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15"/>
      </w:tblGrid>
      <w:tr>
        <w:trPr/>
        <w:tc>
          <w:tcPr>
            <w:tcW w:w="9015" w:type="dxa"/>
            <w:tcBorders/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мся: Игрушечный дом (повести и рассказы)</w:t>
            </w:r>
          </w:p>
          <w:p>
            <w:pPr>
              <w:pStyle w:val="Author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Игорь Крейн</w:t>
              </w:r>
            </w:hyperlink>
          </w:p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  <w:gridCol w:w="7499"/>
            </w:tblGrid>
            <w:tr>
              <w:trPr/>
              <w:tc>
                <w:tcPr>
                  <w:tcW w:w="133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762000" cy="1428750"/>
                        <wp:effectExtent l="0" t="0" r="0" b="0"/>
                        <wp:docPr id="1" name="Image1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7" t="-25" r="-47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49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436"/>
                    <w:gridCol w:w="2457"/>
                    <w:gridCol w:w="4606"/>
                  </w:tblGrid>
                  <w:tr>
                    <w:trPr/>
                    <w:tc>
                      <w:tcPr>
                        <w:tcW w:w="2893" w:type="dxa"/>
                        <w:gridSpan w:val="2"/>
                        <w:vMerge w:val="restart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Автор:</w:t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Туве Янссон</w:t>
                        </w:r>
                      </w:p>
                    </w:tc>
                  </w:tr>
                  <w:tr>
                    <w:trPr/>
                    <w:tc>
                      <w:tcPr>
                        <w:tcW w:w="2893" w:type="dxa"/>
                        <w:gridSpan w:val="2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Tove Jansson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restart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457" w:type="dxa"/>
                        <w:vMerge w:val="restart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Название:</w:t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Летняя книга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7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Sommarboken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Год написания:</w:t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972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еревод со швед.:</w:t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. Смиренской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restart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457" w:type="dxa"/>
                        <w:vMerge w:val="restart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Название:</w:t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Честный обман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7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Den ärliga bedragaren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Год написания:</w:t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982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еревод со швед.:</w:t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Н. Фёдоровой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restart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457" w:type="dxa"/>
                        <w:vMerge w:val="restart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Название:</w:t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Каменное поле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7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Stenåkern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Год написания:</w:t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984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еревод со швед.:</w:t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А. Афиногеновой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restart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2457" w:type="dxa"/>
                        <w:vMerge w:val="restart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Название:</w:t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грушечный шкаф (рассказы из сборника)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7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Dockskåpet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Год написания:</w:t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978</w:t>
                        </w:r>
                      </w:p>
                    </w:tc>
                  </w:tr>
                  <w:tr>
                    <w:trPr/>
                    <w:tc>
                      <w:tcPr>
                        <w:tcW w:w="436" w:type="dxa"/>
                        <w:vMerge w:val="continue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pacing w:val="17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pacing w:val="17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EDD5B0" w:val="clear"/>
                        <w:vAlign w:val="bottom"/>
                      </w:tcPr>
                      <w:p>
                        <w:pPr>
                          <w:pStyle w:val="1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еревод со швед.:</w:t>
                        </w:r>
                      </w:p>
                    </w:tc>
                    <w:tc>
                      <w:tcPr>
                        <w:tcW w:w="4606" w:type="dxa"/>
                        <w:tcBorders>
                          <w:top w:val="single" w:sz="8" w:space="0" w:color="FCFCFC"/>
                          <w:left w:val="single" w:sz="8" w:space="0" w:color="FCFCFC"/>
                          <w:bottom w:val="single" w:sz="8" w:space="0" w:color="FCFCFC"/>
                          <w:right w:val="single" w:sz="8" w:space="0" w:color="FCFCFC"/>
                        </w:tcBorders>
                        <w:shd w:fill="F2EBD4" w:val="clear"/>
                        <w:vAlign w:val="bottom"/>
                      </w:tcPr>
                      <w:p>
                        <w:pPr>
                          <w:pStyle w:val="11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Л. Горлиной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5" w:type="dxa"/>
            <w:tcBorders/>
          </w:tcPr>
          <w:p>
            <w:pPr>
              <w:pStyle w:val="Heading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яя книга</w:t>
            </w:r>
          </w:p>
          <w:p>
            <w:pPr>
              <w:pStyle w:val="Epigraph"/>
              <w:ind w:left="4500"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детстве казалось, возьмешь ложечку</w:t>
            </w:r>
          </w:p>
          <w:p>
            <w:pPr>
              <w:pStyle w:val="Epigraph"/>
              <w:ind w:left="450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енья — в банке столько же.</w:t>
              <w:br/>
              <w:t>Ерунда! В банке меньше становится.</w:t>
              <w:br/>
              <w:t>Уже ложкой по дну шкрябаешь...</w:t>
            </w:r>
          </w:p>
          <w:p>
            <w:pPr>
              <w:pStyle w:val="Epiauthor"/>
              <w:ind w:firstLine="46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ванецкий М. 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«Помолодеть»</w:t>
              </w:r>
            </w:hyperlink>
          </w:p>
          <w:p>
            <w:pPr>
              <w:pStyle w:val="Style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о или поздно ребёнок узнаёт, что дети делятся на мальчиков и девочек, и что деление это неравное и несправедливое; что взрослые делятся на пап и мам, которые когда-то были мальчиками и девочками соответственно; что у мамы тоже есть своя мама, которая называется бабушкой...</w:t>
            </w:r>
          </w:p>
          <w:p>
            <w:pPr>
              <w:pStyle w:val="Style13"/>
              <w:rPr/>
            </w:pPr>
            <w:r>
              <w:rPr>
                <w:color w:val="000000"/>
                <w:sz w:val="20"/>
                <w:szCs w:val="20"/>
              </w:rPr>
              <w:t xml:space="preserve">И что со временем все вокруг умрут. Хотя в глубине души всегда теплится иррациональная надежда, что всё-таки </w:t>
            </w:r>
            <w:r>
              <w:rPr>
                <w:rStyle w:val="Emphasis"/>
                <w:color w:val="000000"/>
                <w:sz w:val="20"/>
                <w:szCs w:val="20"/>
              </w:rPr>
              <w:t>не все</w:t>
            </w:r>
            <w:r>
              <w:rPr>
                <w:color w:val="000000"/>
                <w:sz w:val="20"/>
                <w:szCs w:val="20"/>
              </w:rPr>
              <w:t>...</w:t>
            </w:r>
          </w:p>
          <w:p>
            <w:pPr>
              <w:pStyle w:val="1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“</w:t>
            </w:r>
            <w:r>
              <w:rPr>
                <w:color w:val="000000"/>
                <w:sz w:val="18"/>
                <w:szCs w:val="18"/>
              </w:rPr>
              <w:t>Солнце взошло, на какое-то время туман заблестел, а вскоре совсем растаял. На берегу на скалистом выступе лежала мертвая гагарка; вся мокрая, она была похожа на скомканный пластиковый пакет. София сказала, что это старая ворона, но бабушка с ней не согласилась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о ведь сейчас весна! — настаивала София. — Ты же сама сказала, что гагарки сейчас женятся, значит, они молодые и умрут еще не скоро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ем не менее эта умерла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огда почему она умерла? — гневным голосом спросила София, она очень рассердилась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з-за несчастной любви. Всю ночь она пела и звала своего возлюбленного, но вместо него прилетел чужак, и тогда она бросилась с горя в воду и утонула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правда, — закричала София и заплакала, — гагарка не может утонуть, расскажи как следует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бабушка рассказала, что конечно же эта гагарка разбилась, когда летела, распевая свои песни, и в упоении не заметила, как наскочила на скалу. Вот и случилось то, что случилось, потому что гагарка потеряла голову от счастья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от теперь лучше, — сказала София. — Давай ее похороним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 стоит. Когда начнется прилив, это произойдет само собой. Морские птицы должны быть погребены так же, как моряки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ушка и София пошли дальше, разговаривая о том, как хоронят моряков.</w:t>
            </w:r>
          </w:p>
          <w:p>
            <w:pPr>
              <w:pStyle w:val="Style1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ано или поздно ребёнок узнаёт, что если сунуть пальчик в огонь, то пальчику сделается «бо-бо», а вместе с пальчиком сделается «бо-бо» и его владельцу; что если запихнуть сестрёнке за шиворот живую лягушку, то сестрёнка будет кричать гораздо сильнее лягушки; что крыс, змей и пауков нужно громко бояться, а птичек и бабочек — нет...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  <w:p>
            <w:pPr>
              <w:pStyle w:val="Style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что маленькие, милые и пушистые создания с длинными хвостами, оказывается, созданы не для того, чтобы таскать их за эти хвосты, и даже не для того, чтобы тетешкаться с ними, как с куклами. Просто эти зверьки тоже бывают детьми, и тоже вырастают.</w:t>
            </w:r>
          </w:p>
          <w:p>
            <w:pPr>
              <w:pStyle w:val="Style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хищников.</w:t>
            </w:r>
          </w:p>
          <w:p>
            <w:pPr>
              <w:pStyle w:val="1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“</w:t>
            </w:r>
            <w:r>
              <w:rPr>
                <w:color w:val="000000"/>
                <w:sz w:val="18"/>
                <w:szCs w:val="18"/>
              </w:rPr>
              <w:t>Пожалуй, он начал охотиться, подумала бабушка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не ошиблась. Уже на следующее утро кот принес на крыльцо маленькую серо-желтую птичку. Горло ее было умело перекушено, и несколько пурпурных капелек крови красиво лежали на блестящем перьевом наряде. Потрясенная София, побледнев, некоторое время рассматривала убитую птицу. Потом она попятилась от убийцы, повернулась и бросилась прочь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ушка осторожно объяснила Софии, что хищные животные, например кошки, не видят разницы между птицей и крысой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начит, они глупые, — коротко сказала на это София. — Крыса противная, а птица красивая. Я решила, что не буду разговаривать с Маппе три дня.</w:t>
            </w:r>
          </w:p>
          <w:p>
            <w:pPr>
              <w:pStyle w:val="1"/>
              <w:rPr/>
            </w:pPr>
            <w:r>
              <w:rPr>
                <w:color w:val="000000"/>
                <w:sz w:val="18"/>
                <w:szCs w:val="18"/>
              </w:rPr>
              <w:t>И она перестала с ним разговаривать. На ночь кот отправлялся в лес, а утром приносил добычу в дом, чтобы похвалиться, и каждый раз птицу выбрасывали в море. В конце концов, прежде чем открыть дверь в дом, София стала громко спрашивать, стоя под окном: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ожно войти? Труп убран?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на наказывала Маппе и только растравляла свою боль, выбирая слова пострашнее: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ровавые пятна уже смыли?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и:</w:t>
            </w:r>
          </w:p>
          <w:p>
            <w:pPr>
              <w:pStyle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колько у нас убитых сегодня?</w:t>
            </w:r>
            <w:r>
              <w:rPr>
                <w:color w:val="000000"/>
                <w:sz w:val="18"/>
                <w:szCs w:val="18"/>
                <w:lang w:val="en-US"/>
              </w:rPr>
              <w:t>”</w:t>
            </w:r>
          </w:p>
          <w:p>
            <w:pPr>
              <w:pStyle w:val="Style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о или поздно ребёнок узнаёт, что мухи любят варенье не меньше, чем дети, и что наравне с вареньем они (мухи) любят кое-что, имеющее совершенно противоположные вкусовые и ароматические качества; что Бог сидит на облачке и только и ждёт, когда хорошие дети обратятся к нему с молитвой, а дьявол живёт в аду в надежде, что хорошие дети станут плохими...</w:t>
            </w:r>
          </w:p>
          <w:p>
            <w:pPr>
              <w:pStyle w:val="Style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что любой, даже самый-пресамый серьёзный философский разговор можно обратить в шутку.</w:t>
            </w:r>
          </w:p>
          <w:p>
            <w:pPr>
              <w:pStyle w:val="1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“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офия, — окликнула ее бабушка. — Не забудь, что ты еще должна сбегать в магазин за апельсинами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 апельсинами, — презрительно фыркнула София. — Как можно думать об апельсинах, когда разговор идет о Боге и дьяволе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ушка палкой, как могла, очистила туфлю и сказала: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рогая девочка, в моем возрасте я при всем желании не могу поверить в дьявола. Ты можешь верить во что угодно, но нужно учиться быть терпимым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Что это значит? — спросила внучка недовольным тоном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Это значит уважать чужое мнение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 что значит «уважать чужое мнение»? — София топнула ногой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Это значит позволять другим людям думать так, как они думают. Например, я разрешаю тебе верить в черта, а ты разрешаешь мне не верить в него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ы выругалась, — шепотом сказала София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овсе нет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о ты же сказала «черт»?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 они даже не смотрели друг на друга. Три рогатые коровы вышли перед ними на дорогу. Они медленно шагали к деревне, раскачивая боками и отгоняя хвостами надоедливых мух, при каждом неторопливом шаге их кожа то морщинилась, то натягивалась снова. Потом коровы свернули в сторону, и наступила полнейшая тишина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онец бабушка прервала молчание: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 я знаю одну песенку. — Она немного выждала и запела скрипучим голосом, сильно фальшивя:</w:t>
            </w:r>
          </w:p>
          <w:p>
            <w:pPr>
              <w:pStyle w:val="Verse11"/>
              <w:ind w:left="19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Тру-ля-лей, тру-ля-лей,</w:t>
              <w:br/>
              <w:t>Эй, беги сюда скорей,</w:t>
              <w:br/>
              <w:t>Вот дерьмо коровье,</w:t>
              <w:br/>
              <w:t>Кушай на здоровье.</w:t>
              <w:br/>
              <w:t>Ешь его со смаком,</w:t>
              <w:br/>
              <w:t>Кака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Что ты сказала? — прошептала потрясенная София, не поверив своим ушам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ушка пропела эту и в самом деле непристойную песенку еще раз.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я вышла на обочину и зашагала к деревне.</w:t>
            </w:r>
          </w:p>
          <w:p>
            <w:pPr>
              <w:pStyle w:val="1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апа никогда не говорит «кака», — бросила она через плечо. </w:t>
            </w:r>
            <w:r>
              <w:rPr>
                <w:rStyle w:val="Emphasis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 xml:space="preserve"> Где ты только набралась таких слов?</w:t>
            </w:r>
          </w:p>
          <w:p>
            <w:pPr>
              <w:pStyle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rFonts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 вот этого я тебе не скажу, — ответила бабушка.</w:t>
            </w:r>
          </w:p>
          <w:p>
            <w:pPr>
              <w:pStyle w:val="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Тем временем они подошли к сеновалу, перелезли через ограду, миновали скотный двор, а когда вышли к магазину, София уже разучила песенку и вовсю распевала ее, точно так же фальшивя, как и бабушка.</w:t>
            </w:r>
            <w:r>
              <w:rPr>
                <w:color w:val="000000"/>
                <w:sz w:val="18"/>
                <w:szCs w:val="18"/>
                <w:lang w:val="en-US"/>
              </w:rPr>
              <w:t>”</w:t>
            </w:r>
          </w:p>
          <w:p>
            <w:pPr>
              <w:pStyle w:val="Style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о или поздно ребёнок узнаёт так много, что уже перестаёт быть ребёнком.</w:t>
            </w:r>
          </w:p>
          <w:p>
            <w:pPr>
              <w:pStyle w:val="Style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 это уже совсем другая история.</w:t>
            </w:r>
          </w:p>
          <w:p>
            <w:pPr>
              <w:pStyle w:val="Style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ign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* *</w:t>
            </w:r>
          </w:p>
          <w:p>
            <w:pPr>
              <w:pStyle w:val="Style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ве Марика Янссон, писавшая на шведском языке, несмотря на то, что жила в Финляндии, сочиняла не только сказки про муми-троллей. Более того, она писала не только для детей, даже если закрыть глаза на то, что её детские сказки с удовольствием читают и большие дяденьки и тётеньки. Оказывается, у неё есть произведения и для взрослых. В данном сборнике как раз и собраны такие произведения, разве что самую первую повесть — «Летнюю книгу» — можно отнести к разряду «универсальных», то есть, и дети помладше, и взрослые постарше легко могут найти в ней что-то для себя.</w:t>
            </w:r>
          </w:p>
          <w:p>
            <w:pPr>
              <w:pStyle w:val="Style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южет в прозе этой писательницы не главное. Туве Янссон может начать повествование издалека, а закончить в совершенно казалось бы неподходящем месте. Последний факт заставляет читателя призадуматься и уразуметь, что автор-то как раз уже давно сказал всё, что хотел, и более того, сделал это мастерски. Янссон просто вырезает куски из жизни: герои её произведений как-то жили до того, как она начала о них рассказывать, и продолжают существовать после заключительной точки. Как именно они жили и продолжают жить — не важно; вариантов может быть много, и читатель, если пожелает, может развить в своём воображении любой из них.</w:t>
            </w:r>
          </w:p>
          <w:p>
            <w:pPr>
              <w:pStyle w:val="Style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т только зачем, если всё, что стоило сказать, уже сказано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12"/>
      <w:outlineLvl w:val="2"/>
    </w:pPr>
    <w:rPr>
      <w:rFonts w:ascii="Verdana" w:hAnsi="Verdana" w:cs="Verdana"/>
      <w:b/>
      <w:bCs/>
      <w:spacing w:val="24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590202"/>
      <w:u w:val="single"/>
      <w:shd w:fill="auto" w:val="clear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88"/>
      <w:jc w:val="both"/>
    </w:pPr>
    <w:rPr>
      <w:rFonts w:ascii="Verdana" w:hAnsi="Verdana" w:cs="Verdana"/>
      <w:sz w:val="22"/>
      <w:szCs w:val="22"/>
    </w:rPr>
  </w:style>
  <w:style w:type="paragraph" w:styleId="Author">
    <w:name w:val="author"/>
    <w:basedOn w:val="Normal"/>
    <w:qFormat/>
    <w:pPr>
      <w:spacing w:lineRule="auto" w:line="288"/>
      <w:jc w:val="right"/>
    </w:pPr>
    <w:rPr>
      <w:rFonts w:ascii="Verdana" w:hAnsi="Verdana" w:cs="Verdana"/>
      <w:b/>
      <w:bCs/>
      <w:i/>
      <w:iCs/>
      <w:sz w:val="22"/>
      <w:szCs w:val="22"/>
    </w:rPr>
  </w:style>
  <w:style w:type="paragraph" w:styleId="Epigraph">
    <w:name w:val="epigraph"/>
    <w:basedOn w:val="Normal"/>
    <w:qFormat/>
    <w:pPr>
      <w:jc w:val="both"/>
    </w:pPr>
    <w:rPr>
      <w:rFonts w:ascii="Verdana" w:hAnsi="Verdana" w:cs="Verdana"/>
      <w:sz w:val="19"/>
      <w:szCs w:val="19"/>
    </w:rPr>
  </w:style>
  <w:style w:type="paragraph" w:styleId="Epiauthor">
    <w:name w:val="epiauthor"/>
    <w:basedOn w:val="Normal"/>
    <w:qFormat/>
    <w:pPr/>
    <w:rPr>
      <w:rFonts w:ascii="Verdana" w:hAnsi="Verdana" w:cs="Verdana"/>
      <w:i/>
      <w:iCs/>
      <w:sz w:val="19"/>
      <w:szCs w:val="19"/>
    </w:rPr>
  </w:style>
  <w:style w:type="paragraph" w:styleId="Sign">
    <w:name w:val="sign"/>
    <w:basedOn w:val="Normal"/>
    <w:qFormat/>
    <w:pPr>
      <w:spacing w:lineRule="auto" w:line="288"/>
      <w:jc w:val="center"/>
    </w:pPr>
    <w:rPr>
      <w:rFonts w:ascii="Verdana" w:hAnsi="Verdana" w:cs="Verdana"/>
      <w:sz w:val="22"/>
      <w:szCs w:val="22"/>
    </w:rPr>
  </w:style>
  <w:style w:type="paragraph" w:styleId="1">
    <w:name w:val="Обычный (веб)1"/>
    <w:basedOn w:val="Normal"/>
    <w:qFormat/>
    <w:pPr>
      <w:spacing w:lineRule="auto" w:line="288"/>
      <w:ind w:firstLine="480"/>
      <w:jc w:val="both"/>
    </w:pPr>
    <w:rPr>
      <w:rFonts w:ascii="Verdana" w:hAnsi="Verdana" w:cs="Verdana"/>
      <w:sz w:val="19"/>
      <w:szCs w:val="19"/>
    </w:rPr>
  </w:style>
  <w:style w:type="paragraph" w:styleId="10">
    <w:name w:val="Обычный (веб)10"/>
    <w:basedOn w:val="Normal"/>
    <w:qFormat/>
    <w:pPr>
      <w:spacing w:lineRule="auto" w:line="288"/>
    </w:pPr>
    <w:rPr>
      <w:rFonts w:ascii="Verdana" w:hAnsi="Verdana" w:cs="Verdana"/>
      <w:spacing w:val="17"/>
      <w:sz w:val="19"/>
      <w:szCs w:val="19"/>
    </w:rPr>
  </w:style>
  <w:style w:type="paragraph" w:styleId="11">
    <w:name w:val="Обычный (веб)11"/>
    <w:basedOn w:val="Normal"/>
    <w:qFormat/>
    <w:pPr>
      <w:spacing w:lineRule="auto" w:line="288"/>
    </w:pPr>
    <w:rPr>
      <w:rFonts w:ascii="Verdana" w:hAnsi="Verdana" w:cs="Verdana"/>
      <w:sz w:val="19"/>
      <w:szCs w:val="19"/>
    </w:rPr>
  </w:style>
  <w:style w:type="paragraph" w:styleId="Verse11">
    <w:name w:val="verse11"/>
    <w:basedOn w:val="Normal"/>
    <w:qFormat/>
    <w:pPr>
      <w:spacing w:lineRule="auto" w:line="288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@exler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blin.exler.ru/books/5942782652/" TargetMode="External"/><Relationship Id="rId5" Type="http://schemas.openxmlformats.org/officeDocument/2006/relationships/hyperlink" Target="http://www.jvanetsky.ru/data/text/t6/pomolodet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9:37:00Z</dcterms:created>
  <dc:creator>Valentovich Leonid</dc:creator>
  <dc:description/>
  <dc:language>en-US</dc:language>
  <cp:lastModifiedBy>Valentovich Leonid</cp:lastModifiedBy>
  <dcterms:modified xsi:type="dcterms:W3CDTF">2003-02-03T19:41:00Z</dcterms:modified>
  <cp:revision>1</cp:revision>
  <dc:subject/>
  <dc:title>Знакомимся: Игрушечный дом (повести и рассказы)</dc:title>
</cp:coreProperties>
</file>