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50247"/>
        </w:rPr>
      </w:pPr>
      <w:r>
        <w:rPr>
          <w:color w:val="05024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50247"/>
          <w:sz w:val="27"/>
          <w:szCs w:val="27"/>
        </w:rPr>
      </w:pPr>
      <w:r>
        <w:rPr>
          <w:b/>
          <w:bCs/>
          <w:color w:val="050247"/>
          <w:sz w:val="27"/>
          <w:szCs w:val="27"/>
        </w:rPr>
        <w:t>ЯНССОН ТУВЕ МАРИКА</w:t>
      </w:r>
    </w:p>
    <w:p>
      <w:pPr>
        <w:pStyle w:val="Normal"/>
        <w:rPr>
          <w:color w:val="050247"/>
        </w:rPr>
      </w:pPr>
      <w:r>
        <w:rPr>
          <w:color w:val="050247"/>
          <w:sz w:val="20"/>
          <w:szCs w:val="20"/>
        </w:rPr>
        <w:t>2001-12-16 13:58:01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Однажды Туве Янссон поспорила о чем-то со своим братом Ларсом и, дразнясь, нарисовала на стене маленького бегемотика. Она и не знала тогда, что зовут его — Муми-тролль и что со временем он станет знаменитейшим сказочным персонажем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Сколько помнит себя, Туве всегда рисовала всяких странных существ. Ее мать — Сигне Хаммарстен — была художницей, а отец — Виктор Янссон — скульптором. Удивительно ли, что их дочь решила избрать своей профессией живопись?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А еще у Туве была замечательная тетушка, на редкость энергичная и деятельная особа, буквально заражавшая всех своим оптимизмом и непоседливостью. Она ужасно любила лепить из гипса разные причудливые фигурки. Кто знает, может быть, с легкой руки этой самой тетушки и появились на свет обаятельные герои книг Туве Янссон?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Что и говорить, с такими родителями и такой тетушкой детство Туве было, конечно же, безоблачным. Она так и не смогла расстаться с ним, когда стала взрослой и даже немного состарилась. В ту радостную пору семья Янссон пять месяцев в году жила на большом острове в домике рыбака. Как же здорово было гулять по лесу, где отовсюду слышатся шорохи и шелест крадущихся шагов, из-за стволов деревьев выглядывают маленькие светящиеся глаза, а на ветвях сидят древесные феи, расчесывая свои длинные волосы! Как здорово было жечь костры, собирать грибы, в поисках новых приключений совершать морские прогулки по Финскому заливу, с тоской вглядываясь в туманный горизонт, где прозрачная вода сливается с темным небом. Ну, что еще нужно озорной девчонке с неуемным воображением? Как-то раз сказочница даже призналась, что "...без счастливых детских лет, проведенных у моря", она "никогда не начала бы писать"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Поначалу она и не собиралась этим заниматься. Окончив среднюю школу, Янссон изучала искусство в Хельсинки, Стокгольме, Флоренции, Париже. Ее живописные работы были представлены на многих выставках Финляндии и Швеции, она много работала для театра, который был всегдашней ее страстью, и, разумеется, иллюстрировала книги. Пока еще чужие. Янссон любила английскую литературу и потому с особым воодушевлением трудилась над рисунками к книгам Л.Кэрролла и Дж.Р.Р.Толкина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А в 1938 году написала и проиллюстрировала свою собственную книгу — сказочную повесть "Маленькие тролли и большое наводнение" — и, наконец-то, "обрела ощущение подлинной свободы, когда сама стала выполнять оба вида работы". Как и все последующие ее произведения, повесть была написана на шведском языке. Да-да, не удивляйтесь! Туве Янссон, родившаяся и прожившая всю жизнь в Финляндии, принадлежит к шведоязычному меньшинству этой прекрасной северной страны..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>Так вот. Прежде чем первая книга еще никому не известной писательницы увидела свет, прошло довольно много времени. И как только это случилось (в 1945 году), Янссон поняла, что просто не в силах навсегда распрощаться с муми-троллями, к которым прониклась искренней симпатией. И она написала еще одну книгу — "Муми-тролль и комета". А потом еще одну — "Шляпа волшебника". И так целых двенадцать великолепных книг, снабженных тонкими, оригинальными рисунками. Настоящее пиршество — для тех, кто понимает!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...Сказочный мир Муми-дола, порожденный удивительной фантазией Туве Янссон, не похож ни на какой другой. Это поистине райское местечко, полное беззаботного веселья, любви, и домашнего уюта, где всегда рады гостям и терпимы к чужим причудам и слабостям. Существа, его населяющие, все эти муми-тролли, снорки, сниффы, хомсы, снусмумрики, хемули и прочие филифьонки, совсем не похожи на людей, но ведут себя, как люди. Они чрезвычайно добры и обаятельны, даже вредина и жадина Снифф, похожий на маленького кенгуренка. Часто на их головы сваливаются всяческие напасти, их жизнь вовсе не бедна приключениями, но, кажется, ничто не способно нарушить мир и заведенный порядок вещей, царящие в Муми-доле. "Именно там хемули, филифьонки и хомсы пытаются спастись от одиночества, ужиться друг с другом, найти общий язык" (Л.Ю.Брауде). "Вымышленный мир моих муми-троллей — это мир, по которому наверняка в глубине души тоскует каждый из нас", — писала Янссон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Популярность писательницы очень скоро вышла за пределы ее родной Финляндии. Книги про муми-троллей были переведены на 25 языков и теперь известны во всем мире. Именно они обеспечили ей всеобщее признание: на ничего не подозревающую Янссон посыпался настоящий "золотой дождь" из разнообразных премий и наград, включая самую главную — Международную Золотую Медаль имени Ханса Кристиана Андерсена (1966)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...В ее поздних книгах про муми-троллей заметно поубавилось искрометной веселости, присущей "Шляпе Волшебника" или "Мемуарам Муми-папы". Все более в них слышались печаль и меланхолия; эти повести уже нельзя назвать в полной мере детскими, скорее, они адресованы читателям всех возрастов. Было время, когда писательница, устав от муми-троллей, попыталась писать книги совсем не сказочные: она рассказала о своем детстве в автобиографической повести "Дочь скульптора" (1968), опубликовала несколько сборников рассказов ("Слушательница", 1971; "Игрушечный дом", 1978), роман "Город солнца" (1974). И снова имела успех: ее реалистические произведения были признаны "значительным явлением современной скандинавской прозы"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И все-таки...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И все-таки Туве Марика Янссон не без гордости вспоминала тот день, когда она нарисовала на стене одинокого маленького бегемотика — Муми-тролля.</w:t>
      </w:r>
    </w:p>
    <w:p>
      <w:pPr>
        <w:pStyle w:val="Normal"/>
        <w:jc w:val="right"/>
        <w:rPr/>
      </w:pPr>
      <w:r>
        <w:rPr/>
        <w:t>Алексей Копе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50247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5024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22:00Z</dcterms:created>
  <dc:creator>Valentovich Leonid</dc:creator>
  <dc:description/>
  <dc:language>en-US</dc:language>
  <cp:lastModifiedBy>Valentovich Leonid</cp:lastModifiedBy>
  <dcterms:modified xsi:type="dcterms:W3CDTF">2003-02-03T16:27:00Z</dcterms:modified>
  <cp:revision>1</cp:revision>
  <dc:subject/>
  <dc:title>ЯНССОН ТУВЕ МАРИКА</dc:title>
</cp:coreProperties>
</file>