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БЕЛЬЧОНКА ВЫРАСТУТ ДЕРЕВЬЯ</w:t>
      </w:r>
    </w:p>
    <w:p>
      <w:pPr>
        <w:pStyle w:val="Normal"/>
        <w:rPr/>
      </w:pPr>
      <w:r>
        <w:rPr/>
        <w:t>Туве Янссон. Игрушечный дом: Повести и рассказы./ Пер. со швед. — СПб.: Амфора,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казки Туве Янссон (1914 — 2001) про муми-троллей знают все. Но только недавно в России стали издавать прозу финской писательницы (пишущей по-шведски) для взрослы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нигу «Игрушечный дом» вошли три повести («Летняя книга», «Честный обман» и «Каменное поле») и шесть рассказов из сборника «Игрушечный шкаф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казках Янссон изображает отношение к миру ребенка, маленького фантастического зверька. В прозе для взрослых почти все герои — пожилые люд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арактерно то, что его герои находятся в довольно замкнутом пространстве, в келье самосозерцания: действие чаще всего разворачивается в маленькой деревне, в дачном поселке или на острове посреди моря. Эта проза не очень сюжетна: читаешь не ради развязки, а ради сотен мелочей, встречаемых по х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рость называют возвращением в детство. Наверное, именно поэтому Туве Янссон делает главными действующими лицами «Летней книги» семидесятипятилетнюю бабушку и ее внучку-подростка. (Соединив эти два образа, можно представить себе самого автора.) Для Янссон умение трезво смотреть на мир — это умение говорить правду. Только маленькая девочка, обидевшись на бабушку, может написать ей в записке: «Я тебя ненавижу. С самыми теплыми пожеланиями, София». Это честно. И понятно, что ненавидит она ее только за то, что та не исполнила ее просьбу, а вообще она бабушку очень люби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...Она уже достигла того возраста, когда можно говорить правду, хотя бы по мелочам», — говорится про бабушку, когда она хочет признаться старому другу, что не любит херес, который они с ним пьют с самой молодости при каждой встрече. Оказалось, он тоже терпеть не может этот напит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о все же честность у Туве Янссон — не умение говорить правду в лоб, а некая чуткость к людям. Для героини второй в книге повести («Честный обман») Катри Клинг честность — это логика, математика. Она не достигла счастья и сделала несчастными тех, кто ее окружал. И если честность — это чуткость, то фантазия — ее главный помощник. Поэтому Анна (героиня той же повести) рисует фантастических кроликов на своих реалистичных картинах. Поэтому бабушка все время придумывает всякие небылицы, чтобы приободрить или успокоить внучк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темой старости неизменно связана тема смерти. Еще в сказке «Волшебная зима» Туве Янссон коснулась ее, когда Ледяная дева заморозила насмерть бельчонка:</w:t>
      </w:r>
    </w:p>
    <w:p>
      <w:pPr>
        <w:pStyle w:val="Normal"/>
        <w:jc w:val="both"/>
        <w:rPr/>
      </w:pPr>
      <w:r>
        <w:rPr/>
        <w:t xml:space="preserve">       — </w:t>
      </w:r>
      <w:r>
        <w:rPr/>
        <w:t>Миленькая Туу-тикки, — взмолился Муми-тролль, — не говори все время, что он умер. Это так ужасно.</w:t>
      </w:r>
    </w:p>
    <w:p>
      <w:pPr>
        <w:pStyle w:val="Normal"/>
        <w:jc w:val="both"/>
        <w:rPr/>
      </w:pPr>
      <w:r>
        <w:rPr/>
        <w:t xml:space="preserve">       — </w:t>
      </w:r>
      <w:r>
        <w:rPr/>
        <w:t>Раз умер, так уж умер, — примирительно сказала Туу-тикки. — Этот бельчонок мало-помалу превратится в прах. А потом, чуточку позднее, из него вырастут деревья, и на них будут прыгать новые бельчата. Разве это так уж печально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 в «Летней книге» бабушка «задумалась о том, что слово «умер» предпочитают не произносить вслух, трусливо заменяя его другими выражениями. Она никогда этого не понимала». Такая прямота тоже входит в понятие честности писательницы. «Очень обидно, что на эту тему нельзя нормально поговорить», — думает бабушка. А Янссон и заговорила об эт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ниге собраны ее повести и рассказы, написанные в возрасте семидесяти примерно лет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Дарья КЛИНГ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01.08.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20:18:00Z</dcterms:created>
  <dc:creator>Valentovich Leonid</dc:creator>
  <dc:description/>
  <dc:language>en-US</dc:language>
  <cp:lastModifiedBy>Valentovich Leonid</cp:lastModifiedBy>
  <dcterms:modified xsi:type="dcterms:W3CDTF">2003-02-03T20:19:00Z</dcterms:modified>
  <cp:revision>1</cp:revision>
  <dc:subject/>
  <dc:title>ИЗ БЕЛЬЧОНКА ВЫРАСТУТ ДЕРЕВЬЯ</dc:title>
</cp:coreProperties>
</file>