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едисловие к «Летней книге» Туве Янсон</w:t>
      </w:r>
    </w:p>
    <w:p>
      <w:pPr>
        <w:pStyle w:val="Style15"/>
        <w:spacing w:before="0" w:after="0"/>
        <w:jc w:val="center"/>
        <w:rPr/>
      </w:pPr>
      <w:r>
        <w:rPr>
          <w:rFonts w:cs="Verdana" w:ascii="Verdana" w:hAnsi="Verdana"/>
          <w:b/>
        </w:rPr>
        <w:t>Эстер</w:t>
      </w:r>
      <w:r>
        <w:rPr>
          <w:rFonts w:cs="Verdana" w:ascii="Verdana" w:hAnsi="Verdana"/>
          <w:b/>
          <w:lang w:val="en-US"/>
        </w:rPr>
        <w:t xml:space="preserve"> </w:t>
      </w:r>
      <w:r>
        <w:rPr>
          <w:rFonts w:cs="Verdana" w:ascii="Verdana" w:hAnsi="Verdana"/>
          <w:b/>
        </w:rPr>
        <w:t>Фреуд</w:t>
      </w:r>
      <w:r>
        <w:rPr>
          <w:rFonts w:cs="Verdana" w:ascii="Verdana" w:hAnsi="Verdana"/>
          <w:b/>
          <w:lang w:val="en-US"/>
        </w:rPr>
        <w:t xml:space="preserve"> (Esther Freud - </w:t>
        <w:br/>
        <w:t>http://www.contemporarywriters.com/authors/?p=auth38)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2"/>
          <w:szCs w:val="22"/>
        </w:rPr>
        <w:t xml:space="preserve">Летнюю книгу” сложно отнести к какой-либо определенной категории. Литературное творение, полное приключений, юмора и философии, своей структурой напоминающее переплетение летних месяцев. Жизнеутверждающая история каждого цветка, нежного мха, которому удается выжить на отдаленном острове Финского залива, невысказанной любви между старой женщиной и ее внучкой. И от главы к главе - собственные  мысли Янссон о смерти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В начале “Летней книги” - весна, шестилетняя София просыпается посреди ночи и вспоминает, что вся кровать теперь в ее распоряжении, потому что мама умерла. Поблизости только бабушка, и хотя она стара, со слабыми ногами и головокружением, в ней живы мудрость и воображение. Она - подруга Софии в течение следующих нескольких месяцев. Вместе они гуляют по острову, спят в кустах, размышляют о религии - "А на небесах есть муравьи?" - и обсуждают относительное удовольствие ночевки в палатке (мать Янссон участвовала в кампании за права девочек на участие в многодневных походах). Они часами находятся в "магическом лесу", очищая территорию вокруг него, до последнего прутика. Они находят череп тюленя и устанавливают там, где он сверкает своими зубами. "Когда ты умрешь?" - спрашивает ребенок. А бабушка отвечает: "Скоро. Но это тебя не должно заботить"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Туве Янссон написала “Летнюю книгу” в 1972 после смерти ее матери. Сначала она отправилась путешествовать, чтобы облегчить свою тоску, но через несколько месяцев вернулась на свой остров во внешнем архипелаге, чтобы писать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 xml:space="preserve">Летняя книга”, вне всякого сомнения, был ее любимым романом, в процессе его создания она опиралась на самое дорогое. На ее любимую маму Сигне Хаммартен, дизайнера графики и рисовальщика комиксов, маленькую племянницу Софию и домик на острове, который они построили вместе с братом Ларсом, отцом Софии, и где она провела так много летних дней ее жизни. К тому моменту она уже приобрела известность благодаря комиксам и детским книгам о Муми-тролле, но “Летняя книга”, провозглашенная в Скандинавии современной классикой, принесла ей успех среди совершенно нового круга взрослых читателей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>На полуострове Феллигне (</w:t>
      </w:r>
      <w:r>
        <w:rPr>
          <w:rFonts w:cs="Verdana" w:ascii="Verdana" w:hAnsi="Verdana"/>
          <w:sz w:val="22"/>
          <w:szCs w:val="22"/>
          <w:lang w:val="en-US"/>
        </w:rPr>
        <w:t>Felligne</w:t>
      </w:r>
      <w:r>
        <w:rPr>
          <w:rFonts w:cs="Verdana" w:ascii="Verdana" w:hAnsi="Verdana"/>
          <w:sz w:val="22"/>
          <w:szCs w:val="22"/>
        </w:rPr>
        <w:t xml:space="preserve">) ясный теплый день. Я стою на пристани и жду, когда София из реальной жизни перевезет меня в своей лодке на остров. Приглашение посетить мирок, вдохновивший автора на создание книги, переполняет меня гордостью. С великим нетерпением я всхожу на борт. Когда мы отплываем, море выглядит спокойным, но ветер дует нам навстречу, вода неспокойна и лодка срывается с гребня каждой волны, окатывая нас брызгами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Теперь уже взрослая София каждое свое лето возвращается на этот остров, и как следовало ожидать, не проявляет ни малейшего признака страха. "Она когда-нибудь опрокидывалась?" - так и подмывает меня спросить, но ответ может быть только один, и я продолжаю молчать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Через 20 минут мы причаливаем, София ловко заякоривает лодку между двумя длинными  веревками, стараясь держать равновесие, пока лодка не будет закреплена окончательно. Мы разгружаем спасательные жилеты, газеты, еду, питьевую воду и устремляемся к берегу. "Пойдем", - зовет София, я вступаю на мягкие серые камни, в прохладную опушку между соснами и подхожу к дому. Этот дом Туве и Ларс Янссон построили в 1947, когда обнаружили остров. Он - место действия “Летней книги”, и я моментально узнаю ту самую поленницу и крутое каменное крыльцо, ведущее в комнату  бабушки, потускневшую синеву краски, окно, которое слишком велико для своей стены, чердак, где хранился Папин банный халат и куда забиралась София, когда злилась. Вот и дверь-ширма, жизненно необходимая в доме плита, а за ней - окно, тоже открывающееся на море. Я обхожу дом и у противоположного окна снова море. Я даже представить не могла, насколько мал этот островок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фия ставит чайник, кормит кота, поливает цветник. А я, оставив свою поклажу возле дома отправляюсь исследовать островок. Жмусь к самому краю, обходя скалы с северной стороны, перебираясь через валуны, продираясь сквозь густые заросли невысокого кустарника, мимо миниатюрного цветочного луга, потом еще одного с сухой травой, к сосновому леску и вот я снова у дома. Мне немного не по себе, чувство почти клаустрофобическое. Моя прогулка длилась 4,5 минуты!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Чтобы успокоить себя, задумываюсь о том, что же София и Бабушка делали на островке долгими месяцами между весной и осенью. Мастерили фигурки зверей, вырезали лодки из коры, собирали ягоды, сухие деревянные обломки и кости. Рисовали "Ужасные вещи", рассказывали истории, строили Венецию в болотистом пруду, плавали на веслах к другим островам, спали, купались и разговаривали. Бабушкина трость однажды упала в воду и София полезла за ней вниз с канальной вехи, на которые отец строго-настрого запретил ей лазить, и выловила упавшую трость.  "Ты очень хорошо лазаешь", - сказала бабушка строго. "А еще ты храбрая, я видела, что ты боишься. Мне рассказать ему об этом? Или не стоит?" София пожала плечиком и посмотрела на бабушку. "Наверное, не стоит", - сказала она. "Но можешь сказать на смертном одре, чтобы это не пропало зря"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>София сделала чай и сидит на террасе. Она рассказывает мне про остров Кловхарум (</w:t>
      </w:r>
      <w:r>
        <w:rPr>
          <w:rFonts w:cs="Verdana" w:ascii="Verdana" w:hAnsi="Verdana"/>
          <w:sz w:val="22"/>
          <w:szCs w:val="22"/>
          <w:lang w:val="en-US"/>
        </w:rPr>
        <w:t>Klovharum</w:t>
      </w:r>
      <w:r>
        <w:rPr>
          <w:rFonts w:cs="Verdana" w:ascii="Verdana" w:hAnsi="Verdana"/>
          <w:sz w:val="22"/>
          <w:szCs w:val="22"/>
        </w:rPr>
        <w:t>) ближе к самому краю архипелага, куда переехала Туве Янссон, когда на их острове стало тесно от многочисленных родственников и друзей. Она указывает рукой направление, и я, жмурясь от солнца, вижу прямо впереди безлесый клочок камня. Можно было бы поднять на нем флаг, и все равно не удалось бы привлечь чьего-либо внимания. Я едва различаю маленький квадратный домик. Янссон и ее старая подруга Тууликка Пиетела (</w:t>
      </w:r>
      <w:r>
        <w:rPr>
          <w:rFonts w:cs="Verdana" w:ascii="Verdana" w:hAnsi="Verdana"/>
          <w:sz w:val="22"/>
          <w:szCs w:val="22"/>
          <w:lang w:val="en-US"/>
        </w:rPr>
        <w:t>Tuulikk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Pietila</w:t>
      </w:r>
      <w:r>
        <w:rPr>
          <w:rFonts w:cs="Verdana" w:ascii="Verdana" w:hAnsi="Verdana"/>
          <w:sz w:val="22"/>
          <w:szCs w:val="22"/>
        </w:rPr>
        <w:t xml:space="preserve">) проводили там пять месяцев в году с 1964 по 1991, до тех пор, пока разъяренное от шторма море не разбило их лодку, и в 77 лет Янссон навсегда осталась в Хельсинки. Теперь дом служит подобием музея. Перед отъездом, женщины расставили кружки, тарелки, свои работы, прибрали столы, за которыми трудились в последний раз. Даже повесили полезные заметки, например "Не закрывайте воздуховод, так он заржавеет", для тех, кому они могли понадобиться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София укрывает мебель от непогоды, звонит своим сыновьям (они в это время в гостях у друзей на соседнем острове), и готовит копченую рыбу к ужину. Я сажусь и перечитываю “Летнюю книгу”, восхищаясь тем, насколько удачно Янссон использовала все, что ее окружало, как много внимания она уделяла детальному описанию каждого крохотного клочка земли. Я легко узнаю памятные места, рифы, Каменную пирамиду, остров на котором один делец построил новый дом, и как это взбесило бабушку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Значительно позже мы идем купаться. Я мечтала об этом с самого приезда, но чувство, что темнота не наступит никогда, создает такую атмосферу неторопливости, что мы откладывали наш поход почти до 10 часов вечера. Воздух щекочет, вода - шелковистая и прохладная. В полночь я выхожу еще раз взглянуть на небо. На горизонте висит ярко-оранжевое солнце, искриться лазурью вода. Теперь я окончательно понимаю, почему финны празднуют Ночь середины лета с кострами и фейерверками, не желая тратить на сон ни минуты этого драгоценного света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>На следующий день мы отправляемся на Кловхарум (</w:t>
      </w:r>
      <w:r>
        <w:rPr>
          <w:rFonts w:cs="Verdana" w:ascii="Verdana" w:hAnsi="Verdana"/>
          <w:sz w:val="22"/>
          <w:szCs w:val="22"/>
          <w:lang w:val="en-US"/>
        </w:rPr>
        <w:t>Klovharun</w:t>
      </w:r>
      <w:r>
        <w:rPr>
          <w:rFonts w:cs="Verdana" w:ascii="Verdana" w:hAnsi="Verdana"/>
          <w:sz w:val="22"/>
          <w:szCs w:val="22"/>
        </w:rPr>
        <w:t xml:space="preserve">). Остров Софии - рай многообразия и комфорта в сравнении со скудностью более позднего дома Туве. Вот и сам дом. Не более чем одна квадратная комната с лестницей к сауне, открывающейся на бухту. Над домом будто на страже, угрожающе-пронзительно кричат крачки, их клювы вытянуты, угрожая спикировать прямо на нас. Что за человек мог жить здесь? Кто-то настолько сильно заряженный воображением, любящий море и творческий, что смог обнаружить успокоение и вдохновение в том, что для других кажется лишь голым камнем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Ключ от дома висит на крючке, внутри - гостевая книга. Мы исследуем имена и записи. Практически ни один день не прошел без чьего-либо визита с целью засвидетельствовать почтение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«Летняя книга» никогда не переставала печататься в Скандинавии. Ее обаяние - обаяние самого лета для людей, которые большую часть года живут в темноте. "Мы целиком захвачены, очарованы, зависимы", - говорит финский редактор Туве. Но это еще и смесь юмора и психологизма, герои - остров и заботливая любовь, которую она к нему испытывает. София рассказывает, что иногда на катерах в бухту заплывают японские туристы. Они просят ее оставить автограф на гальке, ей приходится объяснять, что она не Туве Янссон, и даже не София. Но больше всего ее беспокоит возможное исчезновение гальки с острова, если однажды японцев приедет слишком много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Я здесь уже два дня: бездельничаю, бесцельно проводя время, купаюсь, поливаю яркие привезенные цветы, проверяю рыбу, глажу кота, и наконец сливаюсь с островным временем. Рассматриваю цветные мхи, помня предупреждение Бабушки: "Только фермеры и отдыхающие разгуливают по мху... Во второй раз он уже не поднимется. А в третий -  и вовсе погибнет. Так же и гаги: если три раза согнать их с гнезда, больше на него они не вернутся". Очень осторожно поднимаюсь на макушку острова. Прожилки серебра как будто цементируют камень с крошечными пятнами горчично-желтого лишайника, цепляющегося к верхушке. С дальней стороны - поляна затонувших цветов - водоросли, как мягкие спирали серпантина раскачиваются взад-вперед. Свисающие с ветви качели и многочисленные стоянки и пещеры, построенные детьми. 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Я стою на широком ступенчатом камне и размышляю о том, возможно ли проплыть вокруг островка. Внезапно моя точка зрения меняется: островок уже не кажется таким маленьким. Камни превратились в скалы, бухта - в ущелье. И тут меня позвала София, пора идти, и я начинаю понимать, что понадобится целое лето, лето открытий всего того, что здесь можно сделать. </w:t>
      </w:r>
    </w:p>
    <w:p>
      <w:pPr>
        <w:pStyle w:val="Normal"/>
        <w:ind w:firstLine="60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firstLine="60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firstLine="600"/>
        <w:jc w:val="both"/>
        <w:rPr/>
      </w:pPr>
      <w:r>
        <w:rPr>
          <w:rFonts w:cs="Verdana" w:ascii="Verdana" w:hAnsi="Verdana"/>
          <w:sz w:val="22"/>
          <w:szCs w:val="22"/>
        </w:rPr>
        <w:t>© П</w:t>
      </w:r>
      <w:r>
        <w:rPr>
          <w:rFonts w:cs="Verdana" w:ascii="Verdana" w:hAnsi="Verdana"/>
          <w:sz w:val="22"/>
          <w:szCs w:val="22"/>
          <w:lang w:val="en-US"/>
        </w:rPr>
        <w:t>ере</w:t>
      </w:r>
      <w:r>
        <w:rPr>
          <w:rFonts w:cs="Verdana" w:ascii="Verdana" w:hAnsi="Verdana"/>
          <w:sz w:val="22"/>
          <w:szCs w:val="22"/>
        </w:rPr>
        <w:t>вод с английского – Иван Лешкович</w:t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6:00Z</dcterms:created>
  <dc:creator>Ivan Leshkovich</dc:creator>
  <dc:description/>
  <dc:language>en-US</dc:language>
  <cp:lastModifiedBy>Leony</cp:lastModifiedBy>
  <dcterms:modified xsi:type="dcterms:W3CDTF">2006-06-13T17:12:00Z</dcterms:modified>
  <cp:revision>8</cp:revision>
  <dc:subject/>
  <dc:title>Wednesday, March 22, 2006</dc:title>
</cp:coreProperties>
</file>