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Рецензия: Т.Янссон, "Маленькие тролли и большое наводнение"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</w:rPr>
        <w:t>Книга на завтра</w:t>
      </w:r>
    </w:p>
    <w:p>
      <w:pPr>
        <w:pStyle w:val="Style14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Янссон Т. Маленькие тролли и большое наводнение. Комета прилетает: Повести-сказки. Пер. со швед. Л. Брауде, Н. Беляковой. - СПб.: Азбука, 1998. - 288 с.; ISBN 5-7684-0512-7.</w:t>
      </w:r>
    </w:p>
    <w:p>
      <w:pPr>
        <w:pStyle w:val="Style14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В книгу объединены две самые ранние сказки Туве Янссон. В них лишь зарождается смысловой и почти мифологический центр ее дальнейших сказок: воссоединившаяся семья обретает свою территорию и дом, Муми-тролль находит друзей, каждому из персонажей отводится своя функция: папа Муми-тролля вживается в роль главы семейства, создается образ гуманной всепонимающей мамы. "Большое наводнение" - первая и последняя сказка Янссон, где еще действуют человеческие персонажи - Тюлиппа (девочка с голубыми волосами, позаимствованная из сказок Карло Коллоди) и рыжеволосый мальчик. В дальнейшем все персонажи Янссон будут сходны с животными и фольклорно-мифологическими существами, переосмысленными автором.</w:t>
      </w:r>
    </w:p>
    <w:p>
      <w:pPr>
        <w:pStyle w:val="Style14"/>
        <w:ind w:firstLine="540"/>
        <w:jc w:val="both"/>
        <w:rPr>
          <w:color w:val="000000"/>
          <w:lang w:val="en-US"/>
        </w:rPr>
      </w:pPr>
      <w:r>
        <w:rPr>
          <w:color w:val="000000"/>
        </w:rPr>
        <w:t xml:space="preserve">В этих же сказках зарождаются и те мотивы творчества писательницы, которые получат развитие впоследствии - мотивы одиночества и убежища, элементы сатиры и пародии - в "Комете" это относится к профессорам в обсерватории, в дальнейшем Янссон будет пародировать сентиментальную, мемуарную и отчасти приключенческую литературу. </w:t>
      </w:r>
    </w:p>
    <w:p>
      <w:pPr>
        <w:pStyle w:val="Style14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Писательский принцип Туве Янссон - в том, чтобы не обманывать своего читателя. "Мне кажется, - пишет она, - что детские писатели сочиняют сказки ради собственного удовольствия". Можно сказать, что автор взрослеет от сказки к сказке. Условно муми-тролльскую эпопею можно резделить на три периода: для малышей - "Маленькие тролли и большое наводнение", "Муми-тролль и комета" и "Шляпа волшебника"; для детей постарше - "Опасное лето", "Волшебная зима" и "Мемуары папы Муми-тролля"; сказки для подростков - "Дитя - невидимка", "Папа и море", "Поздней осенью в конце ноября". Каждая тройка об®единяется и общей фабульной схемой: допустим, темой поиска: ищут дом и папу, ищут комету или сведения о ней, разыскивают пропавшую сумку Муми-мамы в "Шляпе волшебника". В сказках для детей постарше доминируют темы испытания и одиночества. Фабула "Большого наводнения" достаточно нестройная - Муми-тролль и его мама ищут сначала место для зимовки, затем переключаются на поиски папы, в результате находя! т и то, и другое. Да и сама Янссон была недовольна "Большим наводнением" - своей первой и самой, пожалуй, несамостоятельной сказкой, которую она создает в двадцатипятилетнем возрасте. "Комету" считают переполненной всякими ужасами. С одной стороны, конечно, в сказке, написанной в 1946 году, ощутимы отголоски Второй мировой (комета напоминает атомную бомбу), но с другой стороны - "ни одного ребенка не может захватить сказка, если она не пугает", по словам Янссон. В этом одно из преимуществ ее сказок - испытание пугает, но не ужасает читателя, либо потому, что оно где-то на периферии сюжета, либо потому, что есть возможность выбора - маленькая зверюшка Снифф может продолжить путешествие с муми-троллями, а может и отказаться.</w:t>
      </w:r>
    </w:p>
    <w:p>
      <w:pPr>
        <w:pStyle w:val="Style14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И хотя у Туве Янссон нет столь глубокой философии, как у ее предшественника Андерсена, однако в ее сказках отражена детская психология и показаны различные характеры детей - от лихого путешественника Снусмумрика (snus - нюхательный табак) до зануды Хемуля (hemul - доказательство обоснованности чего-либо). О происхождении имени Муми исследователи до сих пор спорят.</w:t>
      </w:r>
    </w:p>
    <w:p>
      <w:pPr>
        <w:pStyle w:val="Style14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Муми-тролль возник сначала как рисованный персонаж, затем как литературный. (Это была карикатура Туве на ее брата Ларса, нарисованная на стене комнаты). И поскольку иллюстрации существуют как дополнение к тексту, Янссон никогда не дает портретных характеристик персонажей (а второстепенные герои вообще схематичны). Несомненно, авторские рисунки - огромное преимущество, хотя бы потому, что у художника редко получается удачно проиллюстрировать чужие сказки. Например, никто до сих пор не сделал толковых иллюстраций к чудесной медитативной сказке Сергея Козлова о ежике в тумане - характерны постоянные попытки очеловечить персонаж, одеть его в какие-нибудь шортики.</w:t>
      </w:r>
    </w:p>
    <w:p>
      <w:pPr>
        <w:pStyle w:val="Style14"/>
        <w:ind w:firstLine="540"/>
        <w:jc w:val="both"/>
        <w:rPr>
          <w:color w:val="000000"/>
        </w:rPr>
      </w:pPr>
      <w:r>
        <w:rPr>
          <w:color w:val="000000"/>
        </w:rPr>
        <w:t>В книжку также входит вступительная статья и интервью с Туве Янссон Людмилы Брауде - переводчика и практически единственного в России исследователя творчества писательницы. Сказки в переводе Брауде стали классическими, не в пример переводу В. Смирнова, сделанному в 1967 году, когда и появилась в нашей стране впервые сказка "Муми-тролль и комета".</w:t>
      </w:r>
    </w:p>
    <w:p>
      <w:pPr>
        <w:pStyle w:val="Style14"/>
        <w:spacing w:before="280" w:after="280"/>
        <w:jc w:val="right"/>
        <w:rPr>
          <w:color w:val="000000"/>
        </w:rPr>
      </w:pPr>
      <w:r>
        <w:rPr>
          <w:color w:val="000000"/>
        </w:rPr>
        <w:t>Анна Диорд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50247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5024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6:49:00Z</dcterms:created>
  <dc:creator>Valentovich Leonid</dc:creator>
  <dc:description/>
  <dc:language>en-US</dc:language>
  <cp:lastModifiedBy>Valentovich Leonid</cp:lastModifiedBy>
  <dcterms:modified xsi:type="dcterms:W3CDTF">2003-02-03T16:52:00Z</dcterms:modified>
  <cp:revision>1</cp:revision>
  <dc:subject/>
  <dc:title>Рецензия: Т</dc:title>
</cp:coreProperties>
</file>