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0" w:right="200" w:hanging="0"/>
        <w:jc w:val="center"/>
        <w:rPr>
          <w:sz w:val="28"/>
        </w:rPr>
      </w:pPr>
      <w:r>
        <w:rPr>
          <w:b/>
          <w:sz w:val="28"/>
        </w:rPr>
        <w:t>ПУСТЬ ВСТРЕЧАЮТСЯ СО МНОЙ В МОИХ КНИГАХ!..»</w:t>
      </w:r>
    </w:p>
    <w:p>
      <w:pPr>
        <w:pStyle w:val="Normal"/>
        <w:spacing w:lineRule="auto" w:line="319"/>
        <w:ind w:firstLine="240"/>
        <w:rPr/>
      </w:pPr>
      <w:r>
        <w:rPr>
          <w:sz w:val="28"/>
        </w:rPr>
        <w:t>Туве Марика Янссон</w:t>
      </w:r>
      <w:r>
        <w:rPr>
          <w:sz w:val="28"/>
          <w:lang w:val="en-US"/>
        </w:rPr>
        <w:t xml:space="preserve"> (1914-2001) —</w:t>
      </w:r>
      <w:r>
        <w:rPr>
          <w:sz w:val="28"/>
        </w:rPr>
        <w:t xml:space="preserve"> писательница и художница из двуязычной Финляндии, и созданные ею на шведском языке повести-сказки о муми-троллях и других фантастических существах покорили детей и взрослых всего мира. Пик славы Янссон, в частности в нашей стране, пришелся на 1980-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о 1990-х годов.</w:t>
      </w:r>
    </w:p>
    <w:p>
      <w:pPr>
        <w:pStyle w:val="Normal"/>
        <w:spacing w:lineRule="auto" w:line="319"/>
        <w:ind w:firstLine="240"/>
        <w:rPr/>
      </w:pPr>
      <w:r>
        <w:rPr>
          <w:sz w:val="28"/>
        </w:rPr>
        <w:t>Где-то в декабр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ода я рассказала писательнице о том, каким успехом пользуются книги о муми-троллях в нашей стране и сколько их опубликовано за последнее время, а также о письмах и откликах читателей на ее про</w:t>
        <w:softHyphen/>
        <w:t>изведения. «Эт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стоящий бум!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казала я. Задум</w:t>
        <w:softHyphen/>
        <w:t>чиво глядя перед собой, Янссон заметила: «Сейчас муми-бум во многих странах».</w:t>
      </w:r>
    </w:p>
    <w:p>
      <w:pPr>
        <w:pStyle w:val="Normal"/>
        <w:spacing w:lineRule="auto" w:line="319"/>
        <w:ind w:firstLine="240"/>
        <w:rPr/>
      </w:pPr>
      <w:r>
        <w:rPr>
          <w:sz w:val="28"/>
        </w:rPr>
        <w:t>Меня поразило это замечательное слово, и я решила, что, пожалуй, оно синонимично слову «Янссон-бум», по</w:t>
        <w:softHyphen/>
        <w:t>скольку муми-трол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рождение этой замечатель</w:t>
        <w:softHyphen/>
        <w:t>ной сказочницы.</w:t>
      </w:r>
    </w:p>
    <w:p>
      <w:pPr>
        <w:pStyle w:val="Normal"/>
        <w:spacing w:lineRule="auto" w:line="319"/>
        <w:ind w:firstLine="240"/>
        <w:rPr>
          <w:sz w:val="28"/>
          <w:lang w:val="en-US"/>
        </w:rPr>
      </w:pPr>
      <w:r>
        <w:rPr>
          <w:sz w:val="28"/>
        </w:rPr>
        <w:t>А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оду читающий мир пережил настоящий «Янссон-бум», когда Туве Янссон исполнилось восемьде</w:t>
        <w:softHyphen/>
        <w:t>сят лет.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августа, за два дня до этого торжества, в фин</w:t>
        <w:softHyphen/>
        <w:t>ском городе Тампере собрались литературоведы, изуча</w:t>
        <w:softHyphen/>
        <w:t>ющие творчество писательницы, переводчики ее книг, художники, писатели, библиотекари, читатели и почита</w:t>
        <w:softHyphen/>
        <w:t>тели ее таланта.</w:t>
      </w:r>
      <w:r>
        <w:rPr>
          <w:sz w:val="28"/>
          <w:lang w:val="en-US"/>
        </w:rPr>
        <w:t>..</w:t>
      </w:r>
      <w:r>
        <w:rPr>
          <w:sz w:val="28"/>
        </w:rPr>
        <w:t xml:space="preserve"> Туве Янссон торжественно везли в ко</w:t>
        <w:softHyphen/>
        <w:t>ляске, звучала музыка, произносились речи, зачитыва</w:t>
        <w:softHyphen/>
        <w:t>лись телеграммы и факсы на разных языках. Но прекрас</w:t>
        <w:softHyphen/>
        <w:t>нее всего на этом празднике была его виновниц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уве Янссо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рупкая, изящная, с гладкими седыми волоса</w:t>
        <w:softHyphen/>
        <w:t>ми, с кротким проникновенно-мудрым взглядом светлых глаз. Голос у не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громкий, и, когда она говорит, хо</w:t>
        <w:softHyphen/>
        <w:t>чется запомнить каждое ее слово, узнать про нее как можно больше…</w:t>
      </w:r>
    </w:p>
    <w:p>
      <w:pPr>
        <w:pStyle w:val="Normal"/>
        <w:spacing w:lineRule="auto" w:line="319"/>
        <w:ind w:firstLine="240"/>
        <w:rPr/>
      </w:pPr>
      <w:r>
        <w:rPr>
          <w:sz w:val="28"/>
        </w:rPr>
        <w:t>Туве Марика Янссон родилась в Финляндии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августа </w:t>
      </w:r>
      <w:r>
        <w:rPr>
          <w:sz w:val="28"/>
          <w:lang w:val="en-US"/>
        </w:rPr>
        <w:t>1914</w:t>
      </w:r>
      <w:r>
        <w:rPr>
          <w:sz w:val="28"/>
        </w:rPr>
        <w:t xml:space="preserve"> года. Ее ма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гне Хаммарстен, художница, бы</w:t>
        <w:softHyphen/>
        <w:t>ла родом из Швеции, оте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иктор Янссон, скульптор из Финляндии.</w:t>
      </w:r>
    </w:p>
    <w:p>
      <w:pPr>
        <w:pStyle w:val="Normal"/>
        <w:spacing w:lineRule="auto" w:line="319"/>
        <w:rPr/>
      </w:pPr>
      <w:r>
        <w:rPr>
          <w:sz w:val="28"/>
        </w:rPr>
        <w:t>С детских лет Туве обладала удивительной незауряд</w:t>
        <w:softHyphen/>
        <w:t>ной фантазией ребенка, сочиняющего сказки. Наряду с волшебным миром фантазии, театра, игр и творчества</w:t>
      </w:r>
      <w:r>
        <w:rPr>
          <w:sz w:val="28"/>
          <w:lang w:val="en-US"/>
        </w:rPr>
        <w:t xml:space="preserve"> — </w:t>
      </w:r>
      <w:r>
        <w:rPr>
          <w:sz w:val="28"/>
        </w:rPr>
        <w:t>первых стихотворений, в которых проявился поэтиче</w:t>
        <w:softHyphen/>
        <w:t>ский дар будущей писательницы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ществовал еще мир будней. Там жили ее родители, которые своим при</w:t>
        <w:softHyphen/>
        <w:t>мером учили детей снисхождению к людям и их слабо</w:t>
        <w:softHyphen/>
        <w:t>стям, точь-в-точь как мама и папа Муми-тролля в ска</w:t>
        <w:softHyphen/>
        <w:t>зочных книгах писательницы. Там жила чудаковатая те</w:t>
        <w:softHyphen/>
        <w:t>тушка, прототип многих будущих персонажей Янссон.</w:t>
      </w:r>
    </w:p>
    <w:p>
      <w:pPr>
        <w:pStyle w:val="Normal"/>
        <w:spacing w:lineRule="auto" w:line="319"/>
        <w:rPr>
          <w:sz w:val="28"/>
        </w:rPr>
      </w:pPr>
      <w:r>
        <w:rPr>
          <w:sz w:val="28"/>
        </w:rPr>
        <w:t>Девочка, одаренная такой богатой фантазией, стала ху</w:t>
        <w:softHyphen/>
        <w:t>дожницей и писательницей. Художником и писателем стал и ее брат Ларе. С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лет Янссон иллюстрировала книги, а в</w:t>
      </w:r>
      <w:r>
        <w:rPr>
          <w:sz w:val="28"/>
          <w:lang w:val="en-US"/>
        </w:rPr>
        <w:t xml:space="preserve"> 15,</w:t>
      </w:r>
      <w:r>
        <w:rPr>
          <w:sz w:val="28"/>
        </w:rPr>
        <w:t xml:space="preserve"> окончив среднюю школу, изучала искусство в Хель</w:t>
        <w:softHyphen/>
        <w:t>синки, Стокгольме, Париже.</w:t>
      </w:r>
      <w:r>
        <w:rPr>
          <w:sz w:val="28"/>
          <w:lang w:val="en-US"/>
        </w:rPr>
        <w:t>..</w:t>
      </w:r>
    </w:p>
    <w:p>
      <w:pPr>
        <w:pStyle w:val="Normal"/>
        <w:spacing w:lineRule="auto" w:line="319"/>
        <w:rPr/>
      </w:pPr>
      <w:r>
        <w:rPr>
          <w:sz w:val="28"/>
        </w:rPr>
        <w:t>Когда в 1930-х годах она поспорила о чем-то с братом Ларсом и, желая подразнить его, нарисовала на стене ма</w:t>
        <w:softHyphen/>
        <w:t>ленького бегемотика, никто и не догадывался, что родил</w:t>
        <w:softHyphen/>
        <w:t>ся новый замечательный герой финляндской</w:t>
      </w:r>
      <w:r>
        <w:rPr>
          <w:sz w:val="28"/>
          <w:lang w:val="en-US"/>
        </w:rPr>
        <w:t xml:space="preserve"> (</w:t>
      </w:r>
      <w:r>
        <w:rPr>
          <w:sz w:val="28"/>
        </w:rPr>
        <w:t>Финлянд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рана с двумя государственными языками</w:t>
      </w:r>
      <w:r>
        <w:rPr>
          <w:sz w:val="28"/>
          <w:lang w:val="en-US"/>
        </w:rPr>
        <w:t xml:space="preserve"> — </w:t>
      </w:r>
      <w:r>
        <w:rPr>
          <w:sz w:val="28"/>
        </w:rPr>
        <w:t>финским и шведским. Поэтому писателей, которые создают свои книги на шведском языке, было бы неправильно называть фин</w:t>
        <w:softHyphen/>
        <w:t>скими. О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исатели Финляндии, финляндские.</w:t>
      </w:r>
      <w:r>
        <w:rPr>
          <w:sz w:val="28"/>
          <w:lang w:val="en-US"/>
        </w:rPr>
        <w:t>)</w:t>
      </w:r>
      <w:r>
        <w:rPr>
          <w:sz w:val="28"/>
        </w:rPr>
        <w:t xml:space="preserve"> и детской литератур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уми-тролль. Тогда он был еще довольно тощеньким и одиноким, но со временем потолстел, обза</w:t>
        <w:softHyphen/>
        <w:t>велся семьей, друзьями и поселился в благодатной Доли</w:t>
        <w:softHyphen/>
        <w:t>не муми-троллей. Именно Муми-тролль и принес славу своей создательнице, и славу не только литературную:</w:t>
      </w:r>
    </w:p>
    <w:p>
      <w:pPr>
        <w:pStyle w:val="Normal"/>
        <w:spacing w:lineRule="auto" w:line="319"/>
        <w:ind w:hanging="0"/>
        <w:rPr>
          <w:sz w:val="28"/>
        </w:rPr>
      </w:pPr>
      <w:r>
        <w:rPr>
          <w:sz w:val="28"/>
        </w:rPr>
        <w:t>муми-троллей изготовляют из мыла, из резины, из стеа</w:t>
        <w:softHyphen/>
        <w:t>рина, из пластмассы, из фарфора (последние по ее собст</w:t>
        <w:softHyphen/>
        <w:t>венным рисункам, и их можно встретить во всех странах).</w:t>
      </w:r>
    </w:p>
    <w:p>
      <w:pPr>
        <w:pStyle w:val="Normal"/>
        <w:spacing w:lineRule="auto" w:line="319"/>
        <w:rPr/>
      </w:pPr>
      <w:r>
        <w:rPr>
          <w:sz w:val="28"/>
        </w:rPr>
        <w:t>«Стеариновые муми-тролли казались публике особен</w:t>
        <w:softHyphen/>
        <w:t>но забавными, потому что, когда зажигали свечи, у му</w:t>
        <w:softHyphen/>
        <w:t>ми-троллей капало из носа»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грустью рассказывала Янссон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оду она выступила не только как художница, но и как писательница. Еще раньше, в</w:t>
      </w:r>
      <w:r>
        <w:rPr>
          <w:sz w:val="28"/>
          <w:lang w:val="en-US"/>
        </w:rPr>
        <w:t xml:space="preserve"> 1939</w:t>
      </w:r>
      <w:r>
        <w:rPr>
          <w:sz w:val="28"/>
        </w:rPr>
        <w:t xml:space="preserve"> году, она со</w:t>
        <w:softHyphen/>
        <w:t>чинила и проиллюстрировала свое первое авторское про</w:t>
        <w:softHyphen/>
        <w:t>изведение «Маленькие тролли и большое наводнение», издав его позднее. В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оду этой книжке исполнилось </w:t>
      </w:r>
      <w:r>
        <w:rPr>
          <w:sz w:val="28"/>
          <w:lang w:val="en-US"/>
        </w:rPr>
        <w:t>50</w:t>
      </w:r>
      <w:r>
        <w:rPr>
          <w:sz w:val="28"/>
        </w:rPr>
        <w:t xml:space="preserve"> лет.</w:t>
      </w:r>
    </w:p>
    <w:p>
      <w:pPr>
        <w:pStyle w:val="Normal"/>
        <w:spacing w:lineRule="auto" w:line="319"/>
        <w:ind w:left="40" w:firstLine="220"/>
        <w:rPr/>
      </w:pPr>
      <w:r>
        <w:rPr>
          <w:sz w:val="28"/>
        </w:rPr>
        <w:t>«Я почувствовала совершенно иную свободу, когда са</w:t>
        <w:softHyphen/>
        <w:t>ма стала выполнять оба вида работы»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ворила впос</w:t>
        <w:softHyphen/>
        <w:t>ледствии Янссон.</w:t>
      </w:r>
    </w:p>
    <w:p>
      <w:pPr>
        <w:pStyle w:val="Normal"/>
        <w:spacing w:lineRule="auto" w:line="240"/>
        <w:ind w:left="160" w:hanging="0"/>
        <w:rPr/>
      </w:pPr>
      <w:r>
        <w:rPr>
          <w:sz w:val="28"/>
        </w:rPr>
        <w:t>С тех пор она создала еще двенадцать книг о муми-троллях: «Комета прилетает»</w:t>
      </w:r>
      <w:r>
        <w:rPr>
          <w:sz w:val="28"/>
          <w:lang w:val="en-US"/>
        </w:rPr>
        <w:t xml:space="preserve"> (1946),</w:t>
      </w:r>
      <w:r>
        <w:rPr>
          <w:sz w:val="28"/>
        </w:rPr>
        <w:t xml:space="preserve"> «Шляпа Волшебни</w:t>
        <w:softHyphen/>
        <w:t>ка»</w:t>
      </w:r>
      <w:r>
        <w:rPr>
          <w:sz w:val="28"/>
          <w:lang w:val="en-US"/>
        </w:rPr>
        <w:t xml:space="preserve"> (1948),</w:t>
      </w:r>
      <w:r>
        <w:rPr>
          <w:sz w:val="28"/>
        </w:rPr>
        <w:t xml:space="preserve"> «Мемуары папы Муми-тролля»</w:t>
      </w:r>
      <w:r>
        <w:rPr>
          <w:sz w:val="28"/>
          <w:lang w:val="en-US"/>
        </w:rPr>
        <w:t xml:space="preserve"> (1950),</w:t>
      </w:r>
      <w:r>
        <w:rPr>
          <w:sz w:val="28"/>
        </w:rPr>
        <w:t xml:space="preserve"> «А что было потом?»</w:t>
      </w:r>
      <w:r>
        <w:rPr>
          <w:sz w:val="28"/>
          <w:lang w:val="en-US"/>
        </w:rPr>
        <w:t xml:space="preserve"> (1952),</w:t>
      </w:r>
      <w:r>
        <w:rPr>
          <w:sz w:val="28"/>
        </w:rPr>
        <w:t xml:space="preserve"> «Опасное лето»</w:t>
      </w:r>
      <w:r>
        <w:rPr>
          <w:sz w:val="28"/>
          <w:lang w:val="en-US"/>
        </w:rPr>
        <w:t xml:space="preserve"> (1954),</w:t>
      </w:r>
      <w:r>
        <w:rPr>
          <w:sz w:val="28"/>
        </w:rPr>
        <w:t xml:space="preserve"> «Волшебная зима»</w:t>
      </w:r>
      <w:r>
        <w:rPr>
          <w:sz w:val="28"/>
          <w:lang w:val="en-US"/>
        </w:rPr>
        <w:t xml:space="preserve"> (1957),</w:t>
      </w:r>
      <w:r>
        <w:rPr>
          <w:sz w:val="28"/>
        </w:rPr>
        <w:t xml:space="preserve"> «Кто утешит малютку?»</w:t>
      </w:r>
      <w:r>
        <w:rPr>
          <w:sz w:val="28"/>
          <w:lang w:val="en-US"/>
        </w:rPr>
        <w:t xml:space="preserve"> (I960)*,</w:t>
      </w:r>
      <w:r>
        <w:rPr>
          <w:sz w:val="28"/>
        </w:rPr>
        <w:t xml:space="preserve"> «Дитя-невидимка»</w:t>
      </w:r>
      <w:r>
        <w:rPr>
          <w:sz w:val="28"/>
          <w:lang w:val="en-US"/>
        </w:rPr>
        <w:t xml:space="preserve"> (1962),</w:t>
      </w:r>
      <w:r>
        <w:rPr>
          <w:sz w:val="28"/>
        </w:rPr>
        <w:t xml:space="preserve"> «Папа и море»</w:t>
      </w:r>
      <w:r>
        <w:rPr>
          <w:sz w:val="28"/>
          <w:lang w:val="en-US"/>
        </w:rPr>
        <w:t xml:space="preserve"> (1965),</w:t>
      </w:r>
      <w:r>
        <w:rPr>
          <w:sz w:val="28"/>
        </w:rPr>
        <w:t xml:space="preserve"> «В конце ноября» </w:t>
      </w:r>
      <w:r>
        <w:rPr>
          <w:sz w:val="28"/>
          <w:lang w:val="en-US"/>
        </w:rPr>
        <w:t>(1970),</w:t>
      </w:r>
      <w:r>
        <w:rPr>
          <w:sz w:val="28"/>
        </w:rPr>
        <w:t xml:space="preserve"> «Жуткое путешествие»</w:t>
      </w:r>
      <w:r>
        <w:rPr>
          <w:sz w:val="28"/>
          <w:lang w:val="en-US"/>
        </w:rPr>
        <w:t xml:space="preserve"> (1977)*,</w:t>
      </w:r>
      <w:r>
        <w:rPr>
          <w:sz w:val="28"/>
        </w:rPr>
        <w:t xml:space="preserve"> «Мошенник в до</w:t>
        <w:softHyphen/>
        <w:t>ме муми-троллей»</w:t>
      </w:r>
      <w:r>
        <w:rPr>
          <w:sz w:val="28"/>
          <w:lang w:val="en-US"/>
        </w:rPr>
        <w:t xml:space="preserve"> (1980)*.(</w:t>
      </w:r>
      <w:r>
        <w:rPr>
          <w:sz w:val="28"/>
        </w:rPr>
        <w:t>Звездочкой отмечены книжки-картинки Янссон.</w:t>
      </w:r>
      <w:r>
        <w:rPr>
          <w:sz w:val="28"/>
          <w:lang w:val="en-US"/>
        </w:rPr>
        <w:t>)</w:t>
      </w:r>
      <w:r>
        <w:rPr>
          <w:sz w:val="28"/>
        </w:rPr>
        <w:t xml:space="preserve"> Эти книги переведены более чем на двадцать пять языков: финский, датский, английский, немецкий, русский, польский, японский и др. По сюжетам книг Янссон ставят пьесы и оперы, они экрани</w:t>
        <w:softHyphen/>
        <w:t>зируются, а в Японии существует телесериал о муми-троллях и их друзьях. Туве Янссон удостоена множества национальных и международных премий. Среди них шведская Медаль Нильса Хольгерссона, Премия Швед</w:t>
        <w:softHyphen/>
        <w:t>ской академии. Медаль Финляндии, Премия Рудольфа Койву (за иллюстрации), польский Орден Улыбки, вручаемый детьми Польши любимому писателю. В</w:t>
      </w:r>
      <w:r>
        <w:rPr>
          <w:sz w:val="28"/>
          <w:lang w:val="en-US"/>
        </w:rPr>
        <w:t xml:space="preserve"> 1966</w:t>
      </w:r>
      <w:r>
        <w:rPr>
          <w:sz w:val="28"/>
        </w:rPr>
        <w:t xml:space="preserve"> го</w:t>
        <w:softHyphen/>
        <w:t>ду Янссон получила высшую награду современного дет</w:t>
        <w:softHyphen/>
        <w:t>ского писателя и иллюстратора детских книг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олотую Медаль Ханса Кристиана Андерсена.</w:t>
      </w:r>
    </w:p>
    <w:p>
      <w:pPr>
        <w:pStyle w:val="Normal"/>
        <w:spacing w:lineRule="auto" w:line="319"/>
        <w:ind w:firstLine="240"/>
        <w:rPr/>
      </w:pPr>
      <w:r>
        <w:rPr>
          <w:sz w:val="28"/>
        </w:rPr>
        <w:t>«Стать лауреатом Международной Золотой Медали, носящей имя Ханса Кристиана Андерсена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обычай</w:t>
        <w:softHyphen/>
        <w:t>но ответственн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казала она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, как это ни стран</w:t>
        <w:softHyphen/>
        <w:t>но, я не ощущаю привычного бремени, которое налагает чувство ответственности. Я просто счастлива».</w:t>
      </w:r>
    </w:p>
    <w:p>
      <w:pPr>
        <w:pStyle w:val="Normal"/>
        <w:spacing w:lineRule="auto" w:line="319"/>
        <w:ind w:hanging="0"/>
        <w:rPr/>
      </w:pPr>
      <w:r>
        <w:rPr>
          <w:sz w:val="28"/>
        </w:rPr>
        <w:t>В сказочных произведениях Янссон объединены все миры ее творчества: мир природы и незримых созидателей лодок и маяков, мир, оснащенный современной тех</w:t>
        <w:softHyphen/>
        <w:t>никой и всеми предметами человеческого быта. 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оеобразный фантастический, отчасти мифологический мир, придуманный писательницей. Мир, где живут и действу</w:t>
        <w:softHyphen/>
        <w:t>ют удивительные муми-тролли и их друзья, наделенные портретными чертами животных, зверей и птиц; однако ведут они себя как люди. Мир этот соприкасается с ми</w:t>
        <w:softHyphen/>
        <w:t>ром людей и во всем подчиняется людским законам, эти</w:t>
        <w:softHyphen/>
        <w:t>ке и эстетике человеческого общества. И наконец, мир волшебной сказки, куда привнесены отдельные элементы финского и шведского фольклора. И еще один мир</w:t>
      </w:r>
      <w:r>
        <w:rPr>
          <w:sz w:val="28"/>
          <w:lang w:val="en-US"/>
        </w:rPr>
        <w:t xml:space="preserve"> — </w:t>
      </w:r>
      <w:r>
        <w:rPr>
          <w:sz w:val="28"/>
        </w:rPr>
        <w:t>мир текста Янссон, непонятный без авторских рисунков. Ее миры не существуют каждый отдельно. Они дополня</w:t>
        <w:softHyphen/>
        <w:t>ют и раскрывают друг друга.</w:t>
      </w:r>
    </w:p>
    <w:p>
      <w:pPr>
        <w:pStyle w:val="Normal"/>
        <w:spacing w:lineRule="auto" w:line="319"/>
        <w:rPr/>
      </w:pPr>
      <w:r>
        <w:rPr>
          <w:sz w:val="28"/>
        </w:rPr>
        <w:t>А все это, вместе взятое, образует удивительный сплав сказки Туве Янссон, о которой замечательная шведская писательница Астрид Линдгрен заметила: «Я полагаю, что 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мая значительная сказочница современно</w:t>
        <w:softHyphen/>
        <w:t>сти». «Я считаю Туве Янссон сверходаренной»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 оценила финляндскую писательницу ее норвежская кол</w:t>
        <w:softHyphen/>
        <w:t>лега Синкен Хопп.</w:t>
      </w:r>
    </w:p>
    <w:p>
      <w:pPr>
        <w:pStyle w:val="Normal"/>
        <w:spacing w:lineRule="auto" w:line="319"/>
        <w:ind w:firstLine="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Своеобразный мир творений Янссон, характеры и порт</w:t>
        <w:softHyphen/>
        <w:t>реты героев, а также художественная манера сформиро</w:t>
        <w:softHyphen/>
        <w:t>вались уже в ее первом произведении «Маленькие трол</w:t>
        <w:softHyphen/>
        <w:t>ли и большое наводнение». В</w:t>
      </w:r>
      <w:r>
        <w:rPr>
          <w:sz w:val="28"/>
          <w:lang w:val="en-US"/>
        </w:rPr>
        <w:t xml:space="preserve"> 1939</w:t>
      </w:r>
      <w:r>
        <w:rPr>
          <w:sz w:val="28"/>
        </w:rPr>
        <w:t xml:space="preserve"> году, когда она писала эту повесть-сказку, появились и основные персонажи ее последующего творчества, а также главные те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рах перед катастрофой и стремление к надежности. А также доброта и любовь к маленьким и слабым.</w:t>
      </w:r>
    </w:p>
    <w:p>
      <w:pPr>
        <w:pStyle w:val="Normal"/>
        <w:spacing w:lineRule="auto" w:line="319"/>
        <w:rPr>
          <w:sz w:val="28"/>
        </w:rPr>
      </w:pPr>
      <w:r>
        <w:rPr>
          <w:sz w:val="28"/>
        </w:rPr>
        <w:t>Огромную роль в популяризации творчества писатель</w:t>
        <w:softHyphen/>
        <w:t>ницы сыграла повесть-сказка «Шляпа Волшебника». Она принесла ей славу. Очень быстро переведенная на англий</w:t>
        <w:softHyphen/>
        <w:t>ский язык, она появилась вскоре еще на тридцати языках Европы и Азии. Полюбившиеся детям и взрослым герои Янссон переживали невиданные приключения, откры</w:t>
        <w:softHyphen/>
        <w:t>вали неведомые острова, постепенно от книги к книге взрослели...</w:t>
      </w:r>
    </w:p>
    <w:p>
      <w:pPr>
        <w:pStyle w:val="Normal"/>
        <w:spacing w:lineRule="auto" w:line="319"/>
        <w:ind w:hanging="0"/>
        <w:rPr/>
      </w:pPr>
      <w:r>
        <w:rPr>
          <w:sz w:val="28"/>
        </w:rPr>
        <w:t>А потом случилось невероятное! Еще не вышли в свет последние книжки-картинки о муми-троллях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оявился сборник ее новелл для взрослых «Умеющая слушать»</w:t>
      </w:r>
      <w:r>
        <w:rPr>
          <w:sz w:val="28"/>
          <w:lang w:val="en-US"/>
        </w:rPr>
        <w:t xml:space="preserve"> (1971).</w:t>
      </w:r>
      <w:r>
        <w:rPr>
          <w:sz w:val="28"/>
        </w:rPr>
        <w:t xml:space="preserve"> За ним последовали и другие: «Игру</w:t>
        <w:softHyphen/>
        <w:t>шечный шкаф»</w:t>
      </w:r>
      <w:r>
        <w:rPr>
          <w:sz w:val="28"/>
          <w:lang w:val="en-US"/>
        </w:rPr>
        <w:t xml:space="preserve"> (1978),</w:t>
      </w:r>
      <w:r>
        <w:rPr>
          <w:sz w:val="28"/>
        </w:rPr>
        <w:t xml:space="preserve"> «Путешествие налегке»</w:t>
      </w:r>
      <w:r>
        <w:rPr>
          <w:sz w:val="28"/>
          <w:lang w:val="en-US"/>
        </w:rPr>
        <w:t xml:space="preserve"> (1987), </w:t>
      </w:r>
      <w:r>
        <w:rPr>
          <w:sz w:val="28"/>
        </w:rPr>
        <w:t>«Честная игра»</w:t>
      </w:r>
      <w:r>
        <w:rPr>
          <w:sz w:val="28"/>
          <w:lang w:val="en-US"/>
        </w:rPr>
        <w:t xml:space="preserve"> (1989),</w:t>
      </w:r>
      <w:r>
        <w:rPr>
          <w:sz w:val="28"/>
        </w:rPr>
        <w:t xml:space="preserve"> «Письма Кларе»</w:t>
      </w:r>
      <w:r>
        <w:rPr>
          <w:sz w:val="28"/>
          <w:lang w:val="en-US"/>
        </w:rPr>
        <w:t xml:space="preserve"> (1991).</w:t>
      </w:r>
      <w:r>
        <w:rPr>
          <w:sz w:val="28"/>
        </w:rPr>
        <w:t xml:space="preserve"> Янссон</w:t>
      </w:r>
      <w:r>
        <w:rPr>
          <w:sz w:val="28"/>
          <w:lang w:val="en-US"/>
        </w:rPr>
        <w:t xml:space="preserve"> — </w:t>
      </w:r>
      <w:r>
        <w:rPr>
          <w:sz w:val="28"/>
        </w:rPr>
        <w:t>автор и ранее написанной автобиографической книги «Дочь скульптора»</w:t>
      </w:r>
      <w:r>
        <w:rPr>
          <w:sz w:val="28"/>
          <w:lang w:val="en-US"/>
        </w:rPr>
        <w:t xml:space="preserve"> (1963),</w:t>
      </w:r>
      <w:r>
        <w:rPr>
          <w:sz w:val="28"/>
        </w:rPr>
        <w:t xml:space="preserve"> и повестей «Летняя книга» </w:t>
      </w:r>
      <w:r>
        <w:rPr>
          <w:sz w:val="28"/>
          <w:lang w:val="en-US"/>
        </w:rPr>
        <w:t>(1972),</w:t>
      </w:r>
      <w:r>
        <w:rPr>
          <w:sz w:val="28"/>
        </w:rPr>
        <w:t xml:space="preserve"> «Честный обманщик»</w:t>
      </w:r>
      <w:r>
        <w:rPr>
          <w:sz w:val="28"/>
          <w:lang w:val="en-US"/>
        </w:rPr>
        <w:t xml:space="preserve"> (1982),</w:t>
      </w:r>
      <w:r>
        <w:rPr>
          <w:sz w:val="28"/>
        </w:rPr>
        <w:t xml:space="preserve"> «Каменное поле» </w:t>
      </w:r>
      <w:r>
        <w:rPr>
          <w:sz w:val="28"/>
          <w:lang w:val="en-US"/>
        </w:rPr>
        <w:t>(1984),</w:t>
      </w:r>
      <w:r>
        <w:rPr>
          <w:sz w:val="28"/>
        </w:rPr>
        <w:t xml:space="preserve"> романа «Город солнца»</w:t>
      </w:r>
      <w:r>
        <w:rPr>
          <w:sz w:val="28"/>
          <w:lang w:val="en-US"/>
        </w:rPr>
        <w:t xml:space="preserve"> (1974)</w:t>
      </w:r>
      <w:r>
        <w:rPr>
          <w:sz w:val="28"/>
        </w:rPr>
        <w:t xml:space="preserve"> и многих других произведений.</w:t>
      </w:r>
    </w:p>
    <w:p>
      <w:pPr>
        <w:pStyle w:val="Normal"/>
        <w:spacing w:lineRule="auto" w:line="319"/>
        <w:ind w:firstLine="240"/>
        <w:rPr/>
      </w:pPr>
      <w:r>
        <w:rPr>
          <w:sz w:val="28"/>
        </w:rPr>
        <w:t>Трудно найти в мировой литературе хотя бы еще одно подобное явление, феномен, схожий с феноменом фин</w:t>
        <w:softHyphen/>
        <w:t>ляндской писательницы: прославленный детский автор стал писать для взрослых! В каком-то плане это явление можно сравнить с феноменом величайшего из ее пред</w:t>
        <w:softHyphen/>
        <w:t>шественников в области скандинавской литературной сказ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феноменом Андерсена. В один прекрасный день великий датчанин, создавший сборники «Сказки, рассказанные детям»</w:t>
      </w:r>
      <w:r>
        <w:rPr>
          <w:sz w:val="28"/>
          <w:lang w:val="en-US"/>
        </w:rPr>
        <w:t xml:space="preserve"> (1835),</w:t>
      </w:r>
      <w:r>
        <w:rPr>
          <w:sz w:val="28"/>
        </w:rPr>
        <w:t xml:space="preserve"> «Новые сказки»</w:t>
      </w:r>
      <w:r>
        <w:rPr>
          <w:sz w:val="28"/>
          <w:lang w:val="en-US"/>
        </w:rPr>
        <w:t xml:space="preserve"> (1843-1848)</w:t>
      </w:r>
      <w:r>
        <w:rPr>
          <w:sz w:val="28"/>
        </w:rPr>
        <w:t xml:space="preserve"> и «Сказки»</w:t>
      </w:r>
      <w:r>
        <w:rPr>
          <w:sz w:val="28"/>
          <w:lang w:val="en-US"/>
        </w:rPr>
        <w:t xml:space="preserve"> (1850),</w:t>
      </w:r>
      <w:r>
        <w:rPr>
          <w:sz w:val="28"/>
        </w:rPr>
        <w:t xml:space="preserve"> стал автором сборника «Истории»</w:t>
      </w:r>
      <w:r>
        <w:rPr>
          <w:sz w:val="28"/>
          <w:lang w:val="en-US"/>
        </w:rPr>
        <w:t xml:space="preserve"> (1852), </w:t>
      </w:r>
      <w:r>
        <w:rPr>
          <w:sz w:val="28"/>
        </w:rPr>
        <w:t>а зат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Новые сказки и истории»</w:t>
      </w:r>
      <w:r>
        <w:rPr>
          <w:sz w:val="28"/>
          <w:lang w:val="en-US"/>
        </w:rPr>
        <w:t xml:space="preserve"> (1858-1872),</w:t>
      </w:r>
      <w:r>
        <w:rPr>
          <w:sz w:val="28"/>
        </w:rPr>
        <w:t xml:space="preserve"> возра</w:t>
        <w:softHyphen/>
        <w:t>стной адресат которых уже значительно выше. А вместо сказок в сборниках этих зачастую появляются настоящие длинные новеллы. Современники Андерсена гадали, что же произошло? Неужели великий писатель покончил со сказкой? И пожалуй, лишь один из друзей Андерсена, крупный датский балетмейстер Август Бурнонвилль, на</w:t>
        <w:softHyphen/>
        <w:t>писал сказочнику, что его истории взяты все из тех же трех старых источников: природы, человеческого сердца и таланта...</w:t>
      </w:r>
    </w:p>
    <w:p>
      <w:pPr>
        <w:pStyle w:val="Normal"/>
        <w:spacing w:lineRule="auto" w:line="240" w:before="160" w:after="0"/>
        <w:rPr/>
      </w:pPr>
      <w:r>
        <w:rPr>
          <w:sz w:val="28"/>
        </w:rPr>
        <w:t>Что же произошло с Янссон? Как сама она оценила столь серьезный поворот в своем творчестве? «Взрослея» в своих последних больших книгах о муми-троллях, она все же боялась утратить контакт с детьми и не осмели</w:t>
        <w:softHyphen/>
        <w:t>валась писать для тех взрослых, которые приходили к ней и спрашивали: «Ты</w:t>
      </w:r>
      <w:r>
        <w:rPr>
          <w:sz w:val="28"/>
          <w:lang w:val="en-US"/>
        </w:rPr>
        <w:t xml:space="preserve"> (</w:t>
      </w:r>
      <w:r>
        <w:rPr>
          <w:sz w:val="28"/>
        </w:rPr>
        <w:t>Наиболее распространенное обращение друг к другу в Скан</w:t>
        <w:softHyphen/>
        <w:t>динавии и Финляндии.</w:t>
      </w:r>
      <w:r>
        <w:rPr>
          <w:sz w:val="28"/>
          <w:lang w:val="en-US"/>
        </w:rPr>
        <w:t>)</w:t>
      </w:r>
      <w:r>
        <w:rPr>
          <w:sz w:val="28"/>
        </w:rPr>
        <w:t xml:space="preserve"> совсем никогда не станешь пи</w:t>
        <w:softHyphen/>
        <w:t>сать для взрослых?» Но, как заметили еще в</w:t>
      </w:r>
      <w:r>
        <w:rPr>
          <w:sz w:val="28"/>
          <w:lang w:val="en-US"/>
        </w:rPr>
        <w:t xml:space="preserve"> 1964</w:t>
      </w:r>
      <w:r>
        <w:rPr>
          <w:sz w:val="28"/>
        </w:rPr>
        <w:t xml:space="preserve"> году критики Ф. и Б. Флейшер, Янссон все же не осмеливалась «выползти из своего убежища за большой физиономией муми-тролля».</w:t>
      </w:r>
    </w:p>
    <w:p>
      <w:pPr>
        <w:pStyle w:val="Normal"/>
        <w:spacing w:lineRule="auto" w:line="319"/>
        <w:rPr/>
      </w:pPr>
      <w:r>
        <w:rPr>
          <w:sz w:val="28"/>
        </w:rPr>
        <w:t>На прямой вопрос, будет ли она в дальнейшем пи</w:t>
        <w:softHyphen/>
        <w:t>сать о муми-троллях, писательница ответила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сентяб</w:t>
        <w:softHyphen/>
        <w:t>ря</w:t>
      </w:r>
      <w:r>
        <w:rPr>
          <w:sz w:val="28"/>
          <w:lang w:val="en-US"/>
        </w:rPr>
        <w:t xml:space="preserve"> 1970</w:t>
      </w:r>
      <w:r>
        <w:rPr>
          <w:sz w:val="28"/>
        </w:rPr>
        <w:t xml:space="preserve"> года, что, разумеется, будет. Если только сможет. «Кажется, будто каждую книжку писать все труднее... Это зависит, быть может, не только от того, что самокритика, естественно, постепенно возрастает, но также и от того, что становится все труднее возвращаться в мир, ко</w:t>
        <w:softHyphen/>
        <w:t>торый является детским».</w:t>
      </w:r>
    </w:p>
    <w:p>
      <w:pPr>
        <w:pStyle w:val="Normal"/>
        <w:spacing w:lineRule="auto" w:line="319"/>
        <w:rPr/>
      </w:pPr>
      <w:r>
        <w:rPr>
          <w:sz w:val="28"/>
        </w:rPr>
        <w:t>В другом своем интервью от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апреля</w:t>
      </w:r>
      <w:r>
        <w:rPr>
          <w:sz w:val="28"/>
          <w:lang w:val="en-US"/>
        </w:rPr>
        <w:t xml:space="preserve"> 1982</w:t>
      </w:r>
      <w:r>
        <w:rPr>
          <w:sz w:val="28"/>
        </w:rPr>
        <w:t xml:space="preserve"> года Янссон сказала, что была бы безумно счастлива вернуться к кни</w:t>
        <w:softHyphen/>
        <w:t>гам о муми-троллях.</w:t>
      </w:r>
    </w:p>
    <w:p>
      <w:pPr>
        <w:pStyle w:val="Normal"/>
        <w:spacing w:lineRule="auto" w:line="319"/>
        <w:rPr/>
      </w:pPr>
      <w:r>
        <w:rPr>
          <w:sz w:val="28"/>
        </w:rPr>
        <w:t>В март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ода автору этих строк посчастливилось взять у Янссон интервью.</w:t>
      </w:r>
    </w:p>
    <w:p>
      <w:pPr>
        <w:pStyle w:val="Normal"/>
        <w:spacing w:lineRule="auto" w:line="319"/>
        <w:rPr/>
      </w:pPr>
      <w:r>
        <w:rPr>
          <w:b/>
          <w:sz w:val="28"/>
        </w:rPr>
        <w:t>Л. Б.:</w:t>
      </w:r>
      <w:r>
        <w:rPr>
          <w:sz w:val="28"/>
        </w:rPr>
        <w:t xml:space="preserve"> Ваши первые произвед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Маленькие трол</w:t>
        <w:softHyphen/>
        <w:t>ли и большое наводнение», «Шляпа Волшебника», «Опас</w:t>
        <w:softHyphen/>
        <w:t>ное лето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ыли написаны для детей. И только для де</w:t>
        <w:softHyphen/>
        <w:t>тей. Это потом их полюбили и взрослые. Почему вы обратились в первых книгах именно к детям?</w:t>
      </w:r>
    </w:p>
    <w:p>
      <w:pPr>
        <w:pStyle w:val="Normal"/>
        <w:spacing w:lineRule="auto" w:line="319"/>
        <w:rPr>
          <w:sz w:val="28"/>
        </w:rPr>
      </w:pPr>
      <w:r>
        <w:rPr>
          <w:b/>
          <w:sz w:val="28"/>
        </w:rPr>
        <w:t>Туве Янссон:</w:t>
      </w:r>
      <w:r>
        <w:rPr>
          <w:sz w:val="28"/>
        </w:rPr>
        <w:t xml:space="preserve"> Я начала писать даже не для детей, а ра</w:t>
        <w:softHyphen/>
        <w:t>ди самой себя. Я ненавидела школу. Самое счастливое время для меня был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школы. Вся атмосфера моего дома, мои родители... Мне хотелось вернуться и хотя бы еще немного пожить в этом огромном чудесном мире.</w:t>
      </w:r>
      <w:r>
        <w:rPr>
          <w:sz w:val="28"/>
          <w:lang w:val="en-US"/>
        </w:rPr>
        <w:t>..</w:t>
      </w:r>
    </w:p>
    <w:p>
      <w:pPr>
        <w:pStyle w:val="Normal"/>
        <w:spacing w:lineRule="auto" w:line="319"/>
        <w:rPr>
          <w:sz w:val="28"/>
        </w:rPr>
      </w:pPr>
      <w:r>
        <w:rPr>
          <w:b/>
          <w:sz w:val="28"/>
        </w:rPr>
        <w:t>Л. Б.:</w:t>
      </w:r>
      <w:r>
        <w:rPr>
          <w:sz w:val="28"/>
        </w:rPr>
        <w:t xml:space="preserve"> Почему вы отошли от детской литературы? Ведь все-все дети, все ваши читатели мечтают о новых встре</w:t>
        <w:softHyphen/>
        <w:t>чах с муми-троллями, снорками, хемулями.</w:t>
      </w:r>
      <w:r>
        <w:rPr>
          <w:sz w:val="28"/>
          <w:lang w:val="en-US"/>
        </w:rPr>
        <w:t>..</w:t>
      </w:r>
    </w:p>
    <w:p>
      <w:pPr>
        <w:pStyle w:val="Normal"/>
        <w:spacing w:lineRule="auto" w:line="319"/>
        <w:rPr/>
      </w:pPr>
      <w:r>
        <w:rPr>
          <w:b/>
          <w:sz w:val="28"/>
        </w:rPr>
        <w:t>Туве Янссон:</w:t>
      </w:r>
      <w:r>
        <w:rPr>
          <w:sz w:val="28"/>
        </w:rPr>
        <w:t xml:space="preserve"> Мне и самой было трудно расстаться с Долиной... Но мои герои повзрослели. А писать книги для юношества я не уме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манула бы и детей, и саму себя...</w:t>
      </w:r>
    </w:p>
    <w:p>
      <w:pPr>
        <w:pStyle w:val="Normal"/>
        <w:spacing w:lineRule="auto" w:line="240" w:before="20" w:after="0"/>
        <w:rPr/>
      </w:pPr>
      <w:r>
        <w:rPr>
          <w:sz w:val="28"/>
        </w:rPr>
        <w:t>Но хотела бы вернуться. Может быть, когда-нибудь.</w:t>
      </w:r>
      <w:r>
        <w:rPr>
          <w:sz w:val="28"/>
          <w:lang w:val="en-US"/>
        </w:rPr>
        <w:t xml:space="preserve">.. </w:t>
      </w:r>
    </w:p>
    <w:p>
      <w:pPr>
        <w:pStyle w:val="Normal"/>
        <w:spacing w:lineRule="auto" w:line="240" w:before="20" w:after="0"/>
        <w:rPr/>
      </w:pPr>
      <w:r>
        <w:rPr>
          <w:sz w:val="28"/>
        </w:rPr>
        <w:t>И хотя многие читатели Янссон сожалели о том, что она все-таки покинула Долину муми-троллей, которой, по словам Линдгрен, следовало бы остаться прибежищем детей, книги Янссон для взрослых уже завоевали любовь читателей и переведены на колоссальное количество язы</w:t>
        <w:softHyphen/>
        <w:t>ков. Ведь многое, и прежде всего талант писательниц роднят ее новеллы для взросл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и произведения «малой прозы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книгами о муми-троллях.</w:t>
      </w:r>
    </w:p>
    <w:p>
      <w:pPr>
        <w:pStyle w:val="Normal"/>
        <w:spacing w:lineRule="auto" w:line="319"/>
        <w:ind w:left="40" w:firstLine="200"/>
        <w:rPr>
          <w:sz w:val="28"/>
        </w:rPr>
      </w:pPr>
      <w:r>
        <w:rPr>
          <w:sz w:val="28"/>
        </w:rPr>
        <w:t>Янссон обратилась к жанру новеллы, только сказоч</w:t>
        <w:softHyphen/>
        <w:t>ной, еще в</w:t>
      </w:r>
      <w:r>
        <w:rPr>
          <w:sz w:val="28"/>
          <w:lang w:val="en-US"/>
        </w:rPr>
        <w:t xml:space="preserve"> 1962</w:t>
      </w:r>
      <w:r>
        <w:rPr>
          <w:sz w:val="28"/>
        </w:rPr>
        <w:t xml:space="preserve"> году в одном из лучших своих произве</w:t>
        <w:softHyphen/>
        <w:t>дений о муми-троллях «Дитя-невидимка», где во многом сформировалось ее литературное кредо, ее автобиографизм, психологизм, обостренное чувство собственного достоинства и уважение к маленьким и слабым. И по существу, ее прекраснейшая автобиографическая книга «Дочь скульптора»</w:t>
      </w:r>
      <w:r>
        <w:rPr>
          <w:sz w:val="28"/>
          <w:lang w:val="en-US"/>
        </w:rPr>
        <w:t xml:space="preserve"> (1963)</w:t>
      </w:r>
      <w:r>
        <w:rPr>
          <w:sz w:val="28"/>
        </w:rPr>
        <w:t xml:space="preserve"> также представляет собой сборник великолепных хрестоматийных новелл, где конкретизируются взгляды писательницы на художественное творчество, на источники вдохновения писателя и художника, на напряженные отношения художника и не</w:t>
        <w:softHyphen/>
        <w:t>художника в обществе.</w:t>
      </w:r>
      <w:r>
        <w:rPr>
          <w:sz w:val="28"/>
          <w:lang w:val="en-US"/>
        </w:rPr>
        <w:t>..</w:t>
      </w:r>
    </w:p>
    <w:p>
      <w:pPr>
        <w:pStyle w:val="Normal"/>
        <w:spacing w:lineRule="auto" w:line="319"/>
        <w:ind w:left="40" w:firstLine="200"/>
        <w:rPr>
          <w:sz w:val="28"/>
        </w:rPr>
      </w:pPr>
      <w:r>
        <w:rPr>
          <w:sz w:val="28"/>
        </w:rPr>
        <w:t>И нельзя не согласиться с мнением замечательного английского ученого Глина Джонса, считающего, что Янссон обладает особым даром создания новеллы.</w:t>
      </w:r>
    </w:p>
    <w:p>
      <w:pPr>
        <w:pStyle w:val="Normal"/>
        <w:spacing w:lineRule="auto" w:line="319"/>
        <w:ind w:left="40" w:firstLine="200"/>
        <w:rPr>
          <w:sz w:val="28"/>
        </w:rPr>
      </w:pPr>
      <w:r>
        <w:rPr>
          <w:sz w:val="28"/>
        </w:rPr>
        <w:t>В предлагаемом вниманию читателей сборнике новелл Туве Марики Янссон «Серый шелк» впервые в на</w:t>
        <w:softHyphen/>
        <w:t>шей стране так широко представлены произведения писательницы в этом жанре, взятые из всех ее пяти сборников «малой прозы».</w:t>
      </w:r>
    </w:p>
    <w:p>
      <w:pPr>
        <w:pStyle w:val="Normal"/>
        <w:spacing w:lineRule="auto" w:line="319"/>
        <w:ind w:left="40" w:firstLine="200"/>
        <w:rPr/>
      </w:pPr>
      <w:r>
        <w:rPr>
          <w:sz w:val="28"/>
        </w:rPr>
        <w:t>Каждый из этих авторских сборников отмечен единством творческого замысла и стилистической манеры, каждый представляет собой цельное художественное произведение. В свою очередь, каждая из новелл зани</w:t>
        <w:softHyphen/>
        <w:t>мает свое, предназначенное ей писательницей место в сборнике. А все пять книг, следуя в определенном поряд</w:t>
        <w:softHyphen/>
        <w:t>ке одна за другой, создают общую картину творчества Янссон в жанре новеллы, показывают путь, пройденный писательницей за двадцать л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книги «Умеющая слушать» до сборника «Письма Кларе». И позволяют раз</w:t>
        <w:softHyphen/>
        <w:t>делить оценку одного из критиков в газете «Свенска Даг-бладет»: «Совершенные новеллы... напоминают о вели</w:t>
        <w:softHyphen/>
        <w:t>ких новеллистах, о Чехове, о Кафке».</w:t>
      </w:r>
    </w:p>
    <w:p>
      <w:pPr>
        <w:pStyle w:val="Normal"/>
        <w:spacing w:lineRule="auto" w:line="319"/>
        <w:ind w:left="40" w:firstLine="200"/>
        <w:rPr/>
      </w:pPr>
      <w:r>
        <w:rPr>
          <w:sz w:val="28"/>
        </w:rPr>
        <w:t>Предлагаемый сборник новелл Янссон назван «Се</w:t>
        <w:softHyphen/>
        <w:t>рый шелк» не случайно. В этой новелл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держится лейтмотив всего санкт-петербургского сборника Янссон:</w:t>
      </w:r>
      <w:r>
        <w:rPr>
          <w:sz w:val="28"/>
          <w:lang w:val="en-US"/>
        </w:rPr>
        <w:t xml:space="preserve"> </w:t>
      </w:r>
      <w:r>
        <w:rPr>
          <w:sz w:val="28"/>
        </w:rPr>
        <w:t>«Умей слушать, прислушайся к каждому человеку, даже к самому слабому, даже обладающему странностями.</w:t>
      </w:r>
      <w:r>
        <w:rPr>
          <w:sz w:val="28"/>
          <w:lang w:val="en-US"/>
        </w:rPr>
        <w:t xml:space="preserve">..» — </w:t>
      </w:r>
      <w:r>
        <w:rPr>
          <w:sz w:val="28"/>
        </w:rPr>
        <w:t>как бы говорит писательница уже в самой первой новел</w:t>
        <w:softHyphen/>
        <w:t>ле «Умеющая слушать» своего первого одноименного сборника, куда входит и «Серый шелк». И в этом глу</w:t>
        <w:softHyphen/>
        <w:t>бокий гуманистический смысл новеллистического твор</w:t>
        <w:softHyphen/>
        <w:t>чества Янссон, в этом все тот же ее пронзительный инте</w:t>
        <w:softHyphen/>
        <w:t>рес к каждому отдельному существу, к существу, даже не имеющему имени, как в гениальной сказочной новелле «Весенняя песня» из сборника «Дитя-невидимка». И в эт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кличка повестей-сказок о муми-троллях с новеллами финляндской писательницы, сохранившей в них лучшие черты своих ранних произведений. И не только доброту, но и известную автобиографичность, внимание к одиноким, порой странным, даже чудакова</w:t>
        <w:softHyphen/>
        <w:t>тым личностям, одержимым неожиданными идеями... Загадочность и недосказанность наиболее ярко прояви</w:t>
        <w:softHyphen/>
        <w:t>лись в новелле «Умеющая слушать».</w:t>
      </w:r>
    </w:p>
    <w:p>
      <w:pPr>
        <w:pStyle w:val="Normal"/>
        <w:spacing w:lineRule="auto" w:line="319"/>
        <w:rPr/>
      </w:pPr>
      <w:r>
        <w:rPr>
          <w:sz w:val="28"/>
        </w:rPr>
        <w:t>«Хотя взгляд ее беспристрастен и воспринимает по</w:t>
        <w:softHyphen/>
        <w:t>чти все, о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ягок и нежен. Прочитайте ее книгу»,</w:t>
      </w:r>
      <w:r>
        <w:rPr>
          <w:sz w:val="28"/>
          <w:lang w:val="en-US"/>
        </w:rPr>
        <w:t xml:space="preserve"> — </w:t>
      </w:r>
      <w:r>
        <w:rPr>
          <w:sz w:val="28"/>
        </w:rPr>
        <w:t>пишет о Туве Янссон и о сборнике «Умеющая слушать» один из крупнейших литературных критиков Швеции Маргарете Стрёмстедт.</w:t>
      </w:r>
    </w:p>
    <w:p>
      <w:pPr>
        <w:pStyle w:val="Normal"/>
        <w:spacing w:lineRule="auto" w:line="319"/>
        <w:rPr/>
      </w:pPr>
      <w:r>
        <w:rPr>
          <w:sz w:val="28"/>
        </w:rPr>
        <w:t>Представляемые читателю рассказы Янссо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лант</w:t>
        <w:softHyphen/>
        <w:t>ливые, глубоко психологические, интереснейшие пове</w:t>
        <w:softHyphen/>
        <w:t>ствования о человеческих судьбах, часто женских, о жиз</w:t>
        <w:softHyphen/>
        <w:t>ни взрослых и детей. Не собираясь воспитывать читате</w:t>
        <w:softHyphen/>
        <w:t>ля, Янссон пишет лишь о том, что увлекает ее и пугает, о том, что она видит и вспоминает... И пишет она скорее для себя... В ее новеллах встречаются герои, достойные жалости; в основном это люди среднего класса, опреде</w:t>
        <w:softHyphen/>
        <w:t>ленного достатка и стандарта жизни, художественная ин</w:t>
        <w:softHyphen/>
        <w:t>теллигенция, иногда ученые. Действие новелл происхо</w:t>
        <w:softHyphen/>
        <w:t>дит чаще всего в Хельсинки, в пути и в поезде, иногда на необитаемом острове («Чайки») и за границей («Райский сад», «Поездка на Ривьеру»).</w:t>
      </w:r>
    </w:p>
    <w:p>
      <w:pPr>
        <w:pStyle w:val="Normal"/>
        <w:spacing w:lineRule="auto" w:line="319"/>
        <w:rPr/>
      </w:pPr>
      <w:r>
        <w:rPr>
          <w:sz w:val="28"/>
        </w:rPr>
        <w:t>Новеллы Янссон необычайно многообразны. Она не раз говорила, что ряд ее произведений автобиографичен. «Пусть встречаются со мной в моих книгах!..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-то</w:t>
      </w:r>
      <w:r>
        <w:rPr>
          <w:sz w:val="28"/>
          <w:lang w:val="en-US"/>
        </w:rPr>
        <w:t xml:space="preserve"> </w:t>
      </w:r>
      <w:r>
        <w:rPr>
          <w:sz w:val="28"/>
        </w:rPr>
        <w:t>сказала она о своих читателях, считая, что произведения ее ответят на все задаваемые вопросы. Персонажи Янссон порой так же глубоки, мудры и поэтичны, как сама писательница. Ее личность угадывается во многих но</w:t>
        <w:softHyphen/>
        <w:t>веллах.</w:t>
      </w:r>
    </w:p>
    <w:p>
      <w:pPr>
        <w:pStyle w:val="Normal"/>
        <w:spacing w:lineRule="auto" w:line="319"/>
        <w:rPr>
          <w:sz w:val="28"/>
        </w:rPr>
      </w:pPr>
      <w:r>
        <w:rPr>
          <w:sz w:val="28"/>
        </w:rPr>
        <w:t>Это перед ней и ее братом книга о Тарзане распахнула в детстве джунгли («Лес»). Это Янссон кормила птиц на шхере («Чайки») и получала письма от японской девоч</w:t>
        <w:softHyphen/>
        <w:t>ки («Переписка»). Это она, мысленно пережив трагедию разлуки с близкой подругой, радовалась возможности спокойно поработать в одиночестве («Письмо»). Это она встречала на вокзале польского художника, с которым беседовала о величайшей внутренней сущности Искусст</w:t>
        <w:softHyphen/>
        <w:t>ва («Владислав»).</w:t>
      </w:r>
    </w:p>
    <w:p>
      <w:pPr>
        <w:pStyle w:val="Normal"/>
        <w:spacing w:lineRule="auto" w:line="319"/>
        <w:rPr/>
      </w:pPr>
      <w:r>
        <w:rPr>
          <w:sz w:val="28"/>
        </w:rPr>
        <w:t>Мир Искусства постоянно влечет писательницу. Среди ее одержимых какой-то идеей героев («Умеющая слушать») из первого, одноименного сборника большинст</w:t>
        <w:softHyphen/>
        <w:t>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удожники или писатели. Тема Искусства красной нитью проходит во всех ее сборниках, особенно в двух первых, обогащаясь все новыми и новыми нюансами. В новелле «Черное на белом» проблемы, встающие перед художником, мечтающим внести черный цвет в рису</w:t>
        <w:softHyphen/>
        <w:t>нок, сплетаются воедино с проблемами человеческих взаимоотношений. Кумир одинокой женщины, писатель романтического толка, которого она представляла себе в соответствии с собственными идеалами, оказывается в иронической новелле «Письмо идолу» совсем иным и ра</w:t>
        <w:softHyphen/>
        <w:t>зочаровывает ее. В окрашенном юмором рассказе «Лю</w:t>
        <w:softHyphen/>
        <w:t>бовная история» скульптура, о которой мечтает худож</w:t>
        <w:softHyphen/>
        <w:t>ник, достается его спутнице, далекой от искусства.</w:t>
      </w:r>
    </w:p>
    <w:p>
      <w:pPr>
        <w:pStyle w:val="Normal"/>
        <w:spacing w:lineRule="auto" w:line="319"/>
        <w:rPr/>
      </w:pPr>
      <w:r>
        <w:rPr>
          <w:sz w:val="28"/>
        </w:rPr>
        <w:t>Новелла «Главная роль» продолжает тему Искусства во втором сборнике Янссон «Игрушечный шкаф». Но здесь на первый план выступает проблема прототипа, пробле</w:t>
        <w:softHyphen/>
        <w:t>ма вдохновения художника, его морали, эгоизма. Может ли художник использовать образы других людей в своем творчестве? На этот вопрос в положительном смысле от</w:t>
        <w:softHyphen/>
        <w:t>вечает в какой-то степени Владислав, герой одноименной новеллы из четвертого сборника Янссон «Честная игра». Он доказывает писательнице свое право художника на</w:t>
      </w:r>
      <w:r>
        <w:rPr>
          <w:sz w:val="28"/>
          <w:lang w:val="en-US"/>
        </w:rPr>
        <w:t xml:space="preserve"> </w:t>
      </w:r>
      <w:r>
        <w:rPr>
          <w:sz w:val="28"/>
        </w:rPr>
        <w:t>использование в постановках кукольного театра ее пер</w:t>
        <w:softHyphen/>
        <w:t>сонажей, так как считает, что вселил в них жизнь. С до</w:t>
        <w:softHyphen/>
        <w:t>стойной восхищения искренностью, свойственной ей и в жизни, передает Янссон диалог двух художников и сложные чувства, овладевшие ею, при виде творений Влади</w:t>
        <w:softHyphen/>
        <w:t>слава. Столкновение морали художника и не-художника занимает Янссон в новелле «Женщина, одолжившая па</w:t>
        <w:softHyphen/>
        <w:t>мять» из третьего сборника писательницы «Путешествие налегке». Одинокая женщина Ванда, живущая в типично мещанской обстановке, волей случая попадает в среду художников и, постепенно сближаясь с ними, присваи</w:t>
        <w:softHyphen/>
        <w:t>вает себе биографию и память талантливой Маленькой Фреке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еллы, которой, по существу, разбивает и личную жизнь. Эта новел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оеобразная современная интерпретация сказки Андерсена «Тень».</w:t>
      </w:r>
    </w:p>
    <w:p>
      <w:pPr>
        <w:pStyle w:val="Normal"/>
        <w:spacing w:lineRule="auto" w:line="319"/>
        <w:rPr/>
      </w:pPr>
      <w:r>
        <w:rPr>
          <w:sz w:val="28"/>
        </w:rPr>
        <w:t>Герои Янссон часто одиноки, и писательницу, по ее словам, «очень волнует проблема одиночества», связан</w:t>
        <w:softHyphen/>
        <w:t>ная в ее рассказах с проблемами старения, изменения личности, с трудностями общения («Оранжерея»). Оди</w:t>
        <w:softHyphen/>
        <w:t>нокая «умеющая слушать», одержимая идеей воссоздать судьбы родственников, подчиняет их как бы своей воле. Между тем, пока она создает генеалогию рода, действительная жизнь ее близких совершенно меняется. В новел</w:t>
        <w:softHyphen/>
        <w:t>ле «Дитя цветов» (из сборника «Игрушечный шкаф») Фло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жное и общительное создание, уехав в Аме</w:t>
        <w:softHyphen/>
        <w:t>рику, после многих лет возвращается в Финляндию. Она встречается с уже изменившимися и постаревшими друзьями, и прежние интимные контакты нарушены.</w:t>
      </w:r>
    </w:p>
    <w:p>
      <w:pPr>
        <w:pStyle w:val="Normal"/>
        <w:spacing w:lineRule="auto" w:line="319"/>
        <w:rPr>
          <w:sz w:val="28"/>
        </w:rPr>
      </w:pPr>
      <w:r>
        <w:rPr>
          <w:sz w:val="28"/>
        </w:rPr>
        <w:t>Особенно тяжело одиночество на чужбине. Драмати</w:t>
        <w:softHyphen/>
        <w:t>ческая судьба эмигрантов, традиционная для скандинав</w:t>
        <w:softHyphen/>
        <w:t>ской литературы (Вильхельм Муберг, Аксель Саннемусе, Халдор Лакснесс), описана и в новелле «Воспоминания о новой стране», где младшие сестры Юханны быстрее адаптируются в новых условиях.</w:t>
      </w:r>
    </w:p>
    <w:p>
      <w:pPr>
        <w:pStyle w:val="Normal"/>
        <w:spacing w:lineRule="auto" w:line="319"/>
        <w:rPr/>
      </w:pPr>
      <w:r>
        <w:rPr>
          <w:sz w:val="28"/>
        </w:rPr>
        <w:t>Но, полагает Янссон («Письмо», сборник «Честная игра»), «когда ты благословлен любовью», награжден вни</w:t>
        <w:softHyphen/>
        <w:t>манием или когда ты в мире с людьми, ты спасен. Про</w:t>
        <w:softHyphen/>
        <w:t>фессор Виктория Юханссон в новелле «Райский сад» со</w:t>
        <w:softHyphen/>
        <w:t>вершает путешествие в Испанию. В соответствии с основной мыслью этого четвертого сборника «Путешествие налегке», из которого взята новелла «Райский сад», Вик</w:t>
        <w:softHyphen/>
        <w:t>тория едет «налегке», стремясь сбросить с плеч груз сомнений, страха, жизни дома. Но и в Испании она стал</w:t>
        <w:softHyphen/>
        <w:t>кивается со сложными проблем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ловеческих вза</w:t>
        <w:softHyphen/>
        <w:t>имоотношений и одиночества. Активно вмешиваясь в отношения между людьми, Виктория восстанавливает мир между ними.</w:t>
      </w:r>
    </w:p>
    <w:p>
      <w:pPr>
        <w:pStyle w:val="Normal"/>
        <w:spacing w:lineRule="auto" w:line="319"/>
        <w:ind w:left="40" w:firstLine="220"/>
        <w:rPr>
          <w:sz w:val="28"/>
        </w:rPr>
      </w:pPr>
      <w:r>
        <w:rPr>
          <w:sz w:val="28"/>
        </w:rPr>
        <w:t>Не получается «путешествия налегке» и у героинь новеллы «Поездка на Ривьеру» из пятого сборника «Письма Кларе». Не уйти от проблем и маме, мечтавшей поехать в Барселону, чтобы понять ее архитектуру, и ее дочери Лидии. Однако очарование оригинальной лич</w:t>
        <w:softHyphen/>
        <w:t>ности мамы, тяжело, но по-своему обаятельно пережива</w:t>
        <w:softHyphen/>
        <w:t>ющей трагедию старости, взаимная любовь матери и до</w:t>
        <w:softHyphen/>
        <w:t>чери, внимание к ним окружающих позволяют им из</w:t>
        <w:softHyphen/>
        <w:t>влечь максимум радостей от поездки.</w:t>
      </w:r>
    </w:p>
    <w:p>
      <w:pPr>
        <w:pStyle w:val="Normal"/>
        <w:spacing w:lineRule="auto" w:line="319"/>
        <w:ind w:left="40" w:firstLine="220"/>
        <w:rPr/>
      </w:pPr>
      <w:r>
        <w:rPr>
          <w:sz w:val="28"/>
        </w:rPr>
        <w:t>Виктория, ма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ичности незаурядные и вместе с тем в достаточной степени открытые. Однако у Янссон порой встречаются люди внешне более обыденные, но в то же время неспособные к нормальному человеческому общению («Дачник»). А также фигуры замкнутые, зага</w:t>
        <w:softHyphen/>
        <w:t>дочные, обладающие редкостными непредсказуемыми особенностями. Таковы героиня взятого из жизни (по словам Янссон) рассказа «Серый шелк» из первого сбор</w:t>
        <w:softHyphen/>
        <w:t>ника и Эмм едина из одноименной новеллы последнего. Обе обладают способностью чувствовать и предсказывать близкую смерть человека. Но талантливая вышивальщи</w:t>
        <w:softHyphen/>
        <w:t>ца Марта, история жизни которой, по словам Янссон, взя</w:t>
        <w:softHyphen/>
        <w:t>та из реальной жизни («Серый шелк»), нарисована неяр</w:t>
        <w:softHyphen/>
        <w:t>кими, сумеречными красками, образ же Эммелины дан значительно более четко. Хотя в обеих этих новеллах чувствуется особенно ощутимая недосказанность, таин</w:t>
        <w:softHyphen/>
        <w:t>ственность. И читатель сам домысливает увлекательнейшне произведения Янссон.</w:t>
      </w:r>
    </w:p>
    <w:p>
      <w:pPr>
        <w:pStyle w:val="Normal"/>
        <w:spacing w:lineRule="auto" w:line="319"/>
        <w:rPr/>
      </w:pPr>
      <w:r>
        <w:rPr>
          <w:sz w:val="28"/>
        </w:rPr>
        <w:t>В этом удивительном сотворчестве автора и читате</w:t>
        <w:softHyphen/>
        <w:t>л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ознанная воля самой писательницы, высказанная ею при получении Международной Золотой Медали Ан</w:t>
        <w:softHyphen/>
        <w:t>дерсена.</w:t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>
          <w:i/>
          <w:sz w:val="28"/>
        </w:rPr>
        <w:t>Людмила Брауде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9:13:00Z</dcterms:created>
  <dc:creator>Valentovich Leonid</dc:creator>
  <dc:description/>
  <dc:language>en-US</dc:language>
  <cp:lastModifiedBy>Valentovich Leonid</cp:lastModifiedBy>
  <dcterms:modified xsi:type="dcterms:W3CDTF">2003-02-02T20:45:00Z</dcterms:modified>
  <cp:revision>2</cp:revision>
  <dc:subject/>
  <dc:title>ПУСТЬ ВСТРЕЧАЮТСЯ СО МНОЙ В МОИХ КНИГАХ</dc:title>
</cp:coreProperties>
</file>